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равнительная таблица к Правилам № 26 от 6 января 2011 года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15"/>
        <w:gridCol w:w="5674"/>
        <w:gridCol w:w="5400"/>
        <w:gridCol w:w="288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ункт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ействующая редакц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едлагаемая редак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босн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bCs/>
              </w:rPr>
              <w:t xml:space="preserve">Правила оплаты за оказанный </w:t>
            </w:r>
            <w:r>
              <w:rPr>
                <w:bCs/>
                <w:i/>
                <w:strike/>
              </w:rPr>
              <w:t>объем</w:t>
            </w:r>
            <w:r>
              <w:rPr>
                <w:bCs/>
              </w:rPr>
              <w:t xml:space="preserve"> медицинских услуг в рамках </w:t>
            </w:r>
            <w:r>
              <w:rPr/>
              <w:t>гарантированного объема бесплатной медицинской помощи</w:t>
            </w:r>
            <w:r>
              <w:rPr>
                <w:bCs/>
              </w:rPr>
              <w:t>, осуществляемых за счет средств республиканского бюдже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Правила оплаты за оказанные</w:t>
            </w:r>
            <w:r>
              <w:rPr>
                <w:lang w:val="kk-KZ"/>
              </w:rPr>
              <w:t xml:space="preserve"> </w:t>
            </w:r>
            <w:r>
              <w:rPr/>
              <w:t>медицинские услуги в рамках гарантированного объема бесплатной медицинской помощи, осуществляемых за счет средств республиканск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онная поправка в целях исключения дублирования слова «объем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стоящие Правила оплаты за </w:t>
            </w:r>
            <w:r>
              <w:rPr>
                <w:bCs/>
              </w:rPr>
              <w:t>оказанны</w:t>
            </w:r>
            <w:r>
              <w:rPr>
                <w:b/>
                <w:bCs/>
              </w:rPr>
              <w:t>е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strike/>
              </w:rPr>
              <w:t>объем</w:t>
            </w:r>
            <w:r>
              <w:rPr>
                <w:bCs/>
              </w:rPr>
              <w:t xml:space="preserve"> медицински</w:t>
            </w:r>
            <w:r>
              <w:rPr>
                <w:b/>
                <w:bCs/>
              </w:rPr>
              <w:t>е</w:t>
            </w:r>
            <w:r>
              <w:rPr>
                <w:bCs/>
              </w:rPr>
              <w:t xml:space="preserve"> услуг</w:t>
            </w:r>
            <w:r>
              <w:rPr>
                <w:b/>
                <w:bCs/>
              </w:rPr>
              <w:t>и</w:t>
            </w:r>
            <w:r>
              <w:rPr/>
              <w:t xml:space="preserve"> в рамках гарантированного объема бесплатной медицинской помощи (далее – ГОБМП), осуществляемых за счет средств республиканского бюджета (далее – Правила) определяют порядок оплаты за оказанные медицинские услуги в рамках ГОБМП по следующим видам медицинской помощи: квалифи</w:t>
              <w:softHyphen/>
              <w:t xml:space="preserve">цированная; специализированная; высокоспециализированная, которые оказываются в следующих формах: стационарная помощь, включая оказание медицинскими организациями республиканского значения медицинских услуг больным психическими, инфекционными заболеваниями и туберкулезом, алкоголизмом, наркоманией и токсикоманией, оказание медицинских услуг больным в реабилитационных центрах, </w:t>
            </w:r>
            <w:r>
              <w:rPr>
                <w:rStyle w:val="A3"/>
                <w:rFonts w:cs="Times New Roman"/>
                <w:sz w:val="24"/>
              </w:rPr>
              <w:t>за исключением медицинской по</w:t>
              <w:softHyphen/>
              <w:t>мощи при инфекционных, туберкулезных и психических заболеваниях, а также оказания медицинских услуг больным в наркологических диспансерах, реабилитационных центрах, хосписах, санаториях на местном уровне</w:t>
            </w:r>
            <w:r>
              <w:rPr/>
              <w:t xml:space="preserve">; </w:t>
            </w:r>
            <w:r>
              <w:rPr>
                <w:i/>
                <w:strike/>
              </w:rPr>
              <w:t>стационарозамещающая</w:t>
            </w:r>
            <w:r>
              <w:rPr>
                <w:i/>
              </w:rPr>
              <w:t xml:space="preserve"> </w:t>
            </w:r>
            <w:r>
              <w:rPr>
                <w:i/>
                <w:strike/>
              </w:rPr>
              <w:t>помощь</w:t>
            </w:r>
            <w:r>
              <w:rPr>
                <w:i/>
              </w:rPr>
              <w:t xml:space="preserve">; </w:t>
            </w:r>
            <w:r>
              <w:rPr/>
              <w:t xml:space="preserve">санитарная авиация;  восстановительное лечение и медицинская реабилитация; </w:t>
            </w:r>
            <w:r>
              <w:rPr>
                <w:i/>
                <w:strike/>
              </w:rPr>
              <w:t xml:space="preserve">оказание медицинскими организациями республиканского значения </w:t>
            </w:r>
            <w:r>
              <w:rPr/>
              <w:t>медицински</w:t>
            </w:r>
            <w:r>
              <w:rPr>
                <w:b/>
              </w:rPr>
              <w:t>е</w:t>
            </w:r>
            <w:r>
              <w:rPr/>
              <w:t xml:space="preserve"> услуг</w:t>
            </w:r>
            <w:r>
              <w:rPr>
                <w:b/>
              </w:rPr>
              <w:t>и</w:t>
            </w:r>
            <w:r>
              <w:rPr/>
              <w:t xml:space="preserve"> по оказанию специализированной и высокоспециа</w:t>
              <w:softHyphen/>
              <w:t xml:space="preserve">лизированной амбулаторно-поликлинической помощи </w:t>
            </w:r>
            <w:r>
              <w:rPr>
                <w:i/>
                <w:strike/>
              </w:rPr>
              <w:t>осуществляемых</w:t>
            </w:r>
            <w:r>
              <w:rPr/>
              <w:t xml:space="preserve"> </w:t>
            </w:r>
            <w:r>
              <w:rPr>
                <w:i/>
                <w:strike/>
              </w:rPr>
              <w:t>территориальными департаментами Комитета оплаты медицинских услуг Министерства здравоохранения Республики Казахстан (далее – ТД КОМУ) – за счет средств республиканск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trike/>
              </w:rPr>
              <w:t xml:space="preserve">– </w:t>
            </w:r>
            <w:r>
              <w:rPr>
                <w:i/>
                <w:strike/>
              </w:rPr>
              <w:t>ТД КОМУ) – за счет средств республиканского бюджета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trike/>
              </w:rPr>
            </w:pPr>
            <w:r>
              <w:rPr/>
              <w:t xml:space="preserve">Настоящие Правила оплаты за </w:t>
            </w:r>
            <w:r>
              <w:rPr>
                <w:bCs/>
              </w:rPr>
              <w:t>оказанны</w:t>
            </w:r>
            <w:r>
              <w:rPr>
                <w:b/>
                <w:bCs/>
              </w:rPr>
              <w:t>е</w:t>
            </w:r>
            <w:r>
              <w:rPr>
                <w:bCs/>
              </w:rPr>
              <w:t xml:space="preserve"> медицински</w:t>
            </w:r>
            <w:r>
              <w:rPr>
                <w:b/>
                <w:bCs/>
              </w:rPr>
              <w:t>е</w:t>
            </w:r>
            <w:r>
              <w:rPr>
                <w:bCs/>
              </w:rPr>
              <w:t xml:space="preserve"> услуг</w:t>
            </w:r>
            <w:r>
              <w:rPr>
                <w:b/>
                <w:bCs/>
              </w:rPr>
              <w:t>и</w:t>
            </w:r>
            <w:r>
              <w:rPr/>
              <w:t xml:space="preserve"> в рамках гарантированного объема бесплатной медицинской помощи (далее – ГОБМП), осуществляемых за счет средств республиканского бюджета (далее – Правила) определяют порядок оплаты </w:t>
            </w:r>
            <w:r>
              <w:rPr>
                <w:b/>
              </w:rPr>
              <w:t xml:space="preserve">территориальными департаментами Комитета оплаты медицинских услуг Министерства здравоохранения Республики Казахстан (далее – ТД КОМУ) </w:t>
            </w:r>
            <w:r>
              <w:rPr/>
              <w:t>за оказанные медицинские услуги в рамках ГОБМП по следующим видам медицинской помощи: квалифи</w:t>
              <w:softHyphen/>
              <w:t xml:space="preserve">цированная; специализированная; высокоспециализированная, которые оказываются в следующих формах: стационарная помощь </w:t>
            </w:r>
            <w:r>
              <w:rPr>
                <w:b/>
              </w:rPr>
              <w:t>и стационарозамещающая помощь</w:t>
            </w:r>
            <w:r>
              <w:rPr/>
              <w:t xml:space="preserve">, включая оказание медицинскими организациями республиканского значения медицинских услуг больным психическими, инфекционными заболеваниями и туберкулезом, алкоголизмом, наркоманией и токсикоманией, оказание медицинских услуг больным в реабилитационных центрах, </w:t>
            </w:r>
            <w:r>
              <w:rPr>
                <w:rStyle w:val="A3"/>
                <w:sz w:val="24"/>
              </w:rPr>
              <w:t xml:space="preserve">за </w:t>
            </w:r>
            <w:r>
              <w:rPr>
                <w:rStyle w:val="A3"/>
                <w:rFonts w:cs="Times New Roman"/>
                <w:sz w:val="24"/>
              </w:rPr>
              <w:t>исключением медицинской по</w:t>
              <w:softHyphen/>
              <w:t>мощи при инфекционных, туберкулезных и психических заболеваниях, а также оказания медицинских услуг больным в наркологических диспансерах, реабилитационных центрах, хосписах, санаториях на местном уровне</w:t>
            </w:r>
            <w:r>
              <w:rPr/>
              <w:t>;</w:t>
            </w:r>
            <w:r>
              <w:rPr>
                <w:lang w:val="kk-KZ"/>
              </w:rPr>
              <w:t xml:space="preserve"> </w:t>
            </w:r>
            <w:r>
              <w:rPr/>
              <w:t>санитарная авиация;  восстановительное лечение и медицинская реабилитация;</w:t>
            </w:r>
            <w:r>
              <w:rPr>
                <w:lang w:val="kk-KZ"/>
              </w:rPr>
              <w:t xml:space="preserve"> </w:t>
            </w:r>
            <w:r>
              <w:rPr/>
              <w:t>медицински</w:t>
            </w:r>
            <w:r>
              <w:rPr>
                <w:b/>
              </w:rPr>
              <w:t>е</w:t>
            </w:r>
            <w:r>
              <w:rPr/>
              <w:t xml:space="preserve"> услуг</w:t>
            </w:r>
            <w:r>
              <w:rPr>
                <w:b/>
              </w:rPr>
              <w:t>и</w:t>
            </w:r>
            <w:r>
              <w:rPr/>
              <w:t xml:space="preserve"> по оказанию специализированной и высокоспециа</w:t>
              <w:softHyphen/>
              <w:t xml:space="preserve">лизированной амбулаторно-поликлинической помощи </w:t>
            </w:r>
            <w:r>
              <w:rPr>
                <w:b/>
              </w:rPr>
              <w:t>в медицинских организациях республиканского значения.</w:t>
            </w:r>
          </w:p>
          <w:p>
            <w:pPr>
              <w:pStyle w:val="Normal"/>
              <w:jc w:val="both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дакционные поправ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 xml:space="preserve">Правила разработаны в соответствии с Кодексом Республики Казахстан от 18 сентября 2009 года «О здоровье народа и системе здравоохранения», постановлением Правительства Республики Казахстан от 19 ноября 2009 года № 1888 «Об утверждении </w:t>
            </w:r>
            <w:r>
              <w:rPr>
                <w:rStyle w:val="A1"/>
                <w:rFonts w:cs="Times New Roman"/>
                <w:b w:val="false"/>
                <w:bCs/>
                <w:sz w:val="24"/>
              </w:rPr>
              <w:t>Правил организации и проведения закупа медицинских услуг по оказанию гарантированного объема бесплатной медицинской помощи</w:t>
            </w:r>
            <w:r>
              <w:rPr/>
              <w:t>» и приказом Министра здравоохранения Республики Казахстан от 12 апреля 2010 года № 250 «Об утверждении тарифов на медицинские, коммунальные и прочие расходы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разработаны в соответствии с Кодексом Республики Казахстан от 18 сентября 2009 года «О здоровье народа и системе здравоохранения», постановлением Правительства Республики Казахстан от 19 ноября 2009 года № 1888 «Об утверждении </w:t>
            </w:r>
            <w:r>
              <w:rPr>
                <w:rStyle w:val="A1"/>
                <w:rFonts w:cs="Times New Roman"/>
                <w:b w:val="false"/>
                <w:bCs/>
                <w:sz w:val="24"/>
              </w:rPr>
              <w:t>Правил организации и проведения закупа медицинских услуг по оказанию гарантированного объема бесплатной медицинской помощи</w:t>
            </w:r>
            <w:r>
              <w:rPr/>
              <w:t>»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постановлением Правительства Республики Казахстан от 7 декабря 2009 года № 2030 «</w:t>
            </w:r>
            <w:r>
              <w:rPr>
                <w:b/>
                <w:bCs/>
              </w:rPr>
              <w:t>Об утверждении Правил возмещения затрат организациям здравоохранения за счет бюджетных средств»</w:t>
            </w:r>
            <w:r>
              <w:rPr>
                <w:bCs/>
              </w:rPr>
              <w:t xml:space="preserve"> </w:t>
            </w:r>
            <w:r>
              <w:rPr/>
              <w:t xml:space="preserve">и приказом Министра здравоохранения Республики Казахстан от 12 апреля 2010 года № 250 «Об утверждении тарифов на медицинские, коммунальные и прочие расходы»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 нормативным правовым актом регулирующим порядок оплаты является</w:t>
            </w:r>
            <w:r>
              <w:rPr>
                <w:b/>
              </w:rPr>
              <w:t xml:space="preserve"> </w:t>
            </w:r>
            <w:r>
              <w:rPr/>
              <w:t>постановление Правительства Республики Казахстан от 7 декабря 2009 года № 2030 «</w:t>
            </w:r>
            <w:r>
              <w:rPr>
                <w:bCs/>
              </w:rPr>
              <w:t>Об утверждении Правил возмещения затрат организациям здравоохранения за счет бюджетных средств»</w:t>
            </w:r>
            <w:r>
              <w:rPr/>
              <w:t xml:space="preserve">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стоящие Правила распространяются на </w:t>
            </w:r>
            <w:r>
              <w:rPr>
                <w:i/>
                <w:strike/>
              </w:rPr>
              <w:t>республиканское государственное предприятие на праве хозяйственного ведения «Республиканский информационно-аналитический центр» Министерства здравоохранения Республики Казахстан (далее – РИАЦ),</w:t>
            </w:r>
            <w:r>
              <w:rPr/>
              <w:t xml:space="preserve"> ТД КОМУ, территориальные департаменты Комитета контроля медицинской и фармацевтической деятельности Министерства здравоохранения Республики Казахстан (далее – ТД ККМФД), на медицинские организации, заключившие договор с ТД КОМУ на оказание медицинских услуг в рамках ГОБМП (далее – договор), </w:t>
            </w:r>
            <w:r>
              <w:rPr>
                <w:i/>
                <w:strike/>
              </w:rPr>
              <w:t>за исключением медицинских организаций, находящихся в городе Байконыр</w:t>
            </w:r>
            <w:r>
              <w:rPr/>
              <w:t xml:space="preserve">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стоящие Правила распространяются на ТД КОМУ, территориальные департаменты Комитета контроля медицинской и фармацевтической деятельности Министерства здравоохранения Республики Казахстан (далее – ТД ККМФД), на медицинские организации, заключившие договор с ТД КОМУ на оказание медицинских услуг в рамках ГОБМП (далее – договор), </w:t>
            </w:r>
            <w:r>
              <w:rPr>
                <w:b/>
              </w:rPr>
              <w:t xml:space="preserve"> Республиканское государственное предприятие на праве хозяйственного ведения «Республиканский центр развития здравоохранения» Министерства здравоохранения Республики Казахстан (далее – РЦРЗ).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дакционные поправ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постановление Правительства Республики Казахстан  от 14 февраля 2011 года     № 133 «Некоторые вопросы Министерства здравоохранения Республики Казахстан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ИАЦ реорганизован в РЦРЗ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/>
            </w:pPr>
            <w:r>
              <w:rPr/>
              <w:t xml:space="preserve">1) медицинские организации формируют персонифицированную базу данных пролеченных больных, оказанных медицинских услуг ГОБМП (далее – база данных); передают базу данных в </w:t>
            </w:r>
            <w:r>
              <w:rPr>
                <w:i/>
              </w:rPr>
              <w:t>РИАЦ</w:t>
            </w:r>
            <w:r>
              <w:rPr/>
              <w:t>; формируют счета-реестры на оплату; подписывают и заверяют печатью медицинской организации акты выполненных работ;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/>
            </w:pPr>
            <w:r>
              <w:rPr/>
              <w:t xml:space="preserve">2) </w:t>
            </w:r>
            <w:r>
              <w:rPr>
                <w:i/>
              </w:rPr>
              <w:t>РИАЦ</w:t>
            </w:r>
            <w:r>
              <w:rPr/>
              <w:t xml:space="preserve"> проверяет базу данных и передает ее для контроля качества и объем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/>
            </w:pPr>
            <w:r>
              <w:rPr/>
              <w:t>1) медицинские организации формируют персонифицированную базу данных пролеченных больных, оказанных медицинских услуг ГОБМП (далее – база данных); передают базу данных в Р</w:t>
            </w:r>
            <w:r>
              <w:rPr>
                <w:b/>
              </w:rPr>
              <w:t>ЦРЗ</w:t>
            </w:r>
            <w:r>
              <w:rPr/>
              <w:t xml:space="preserve">; формируют счета-реестры на оплату; </w:t>
            </w:r>
            <w:r>
              <w:rPr>
                <w:lang w:val="kk-KZ"/>
              </w:rPr>
              <w:t xml:space="preserve">подписывают и заверяют печатью медицинской организации акты </w:t>
            </w:r>
            <w:r>
              <w:rPr/>
              <w:t>выполненных работ;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/>
            </w:pPr>
            <w:r>
              <w:rPr/>
              <w:t>2) Р</w:t>
            </w:r>
            <w:r>
              <w:rPr>
                <w:b/>
              </w:rPr>
              <w:t>ЦРЗ</w:t>
            </w:r>
            <w:r>
              <w:rPr/>
              <w:t xml:space="preserve"> проверяет базу данных </w:t>
            </w:r>
            <w:r>
              <w:rPr>
                <w:b/>
              </w:rPr>
              <w:t xml:space="preserve">на логические и технические ошибки, корректность и достоверность данных </w:t>
            </w:r>
            <w:r>
              <w:rPr/>
              <w:t xml:space="preserve">и передает ее для контроля качества и объемов </w:t>
            </w:r>
            <w:r>
              <w:rPr>
                <w:b/>
              </w:rPr>
              <w:t>в ТД КОМУ</w:t>
            </w:r>
            <w:r>
              <w:rPr/>
              <w:t>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дакционные поправ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более четко определения действ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Наименование раздела 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Формирование и передача базы данных для опла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Формирование и передача базы данных и </w:t>
            </w:r>
            <w:r>
              <w:rPr>
                <w:b/>
                <w:bCs/>
              </w:rPr>
              <w:t>счетов-реестров</w:t>
            </w:r>
            <w:r>
              <w:rPr>
                <w:bCs/>
              </w:rPr>
              <w:t xml:space="preserve"> для о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ведено в соответствие с содержанием раздел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овые абзацы 4-6 пункта 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тсутсвую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спубликанские организации здравоохранения, оказывающие медицинские услуги в рамках ГОБМП применяют МЭТ-ы следующих уровн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республиканского уровня, в случаях поступления пациентов из других регионов по направлению</w:t>
            </w:r>
            <w:r>
              <w:rPr/>
              <w:t xml:space="preserve"> </w:t>
            </w:r>
            <w:r>
              <w:rPr>
                <w:b/>
              </w:rPr>
              <w:t>комиссии по ВСМП органов местного государственного управления областей, города республиканского значения и столицы в соответствии с Правилами оказания специализированной и высокоспециализированной медицинской помощи, утвержденными приказом Министра здравоохранения Республики Казахстан от 20 декабря 2010 года № 986 (зарегистрированный в Реестре государственной регистрации нормативных правовых актов за № 6711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ластного уровня, в случаях поступления пациентов по направлению специалиста ПМСП с учетом права пациента на свободный выбор стационара в рамках ГОБМ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целях исключения переплаты из-за неверного указания республиканскими организациями здравоохранения уровня МЭТ (письмо ТД КОМУ по г. Астане и проведенный анализ КОМУ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дицинские организации на основе базы данных формируют счета-реестры согласно приложению 1 или 2 к настоящим Правилам и передают 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декадно с нарастающим итогом в электронном формате и копию, заверенную подписью первого руководителя и скрепленную печатью медицинской организации на бумажном носителе в ТД КОМУ</w:t>
            </w:r>
            <w:r>
              <w:rPr>
                <w:lang w:val="kk-KZ"/>
              </w:rPr>
              <w:t xml:space="preserve"> и РИАЦ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месячно в срок не позднее </w:t>
            </w:r>
            <w:r>
              <w:rPr>
                <w:i/>
              </w:rPr>
              <w:t>одного</w:t>
            </w:r>
            <w:r>
              <w:rPr/>
              <w:t xml:space="preserve"> дня, следующего за отчетным, в оригинале, в ТД КО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дицинские организации на основе базы данных формируют счета-реестры согласно приложению 1 или 2 к настоящим Правилам и передают 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декадно с нарастающим итогом в электронном формате и копию, заверенную подписью первого руководителя и скрепленную печатью медицинской организации на бумажном носителе в ТД КОМУ</w:t>
            </w:r>
            <w:r>
              <w:rPr>
                <w:lang w:val="kk-KZ"/>
              </w:rPr>
              <w:t xml:space="preserve"> и </w:t>
            </w:r>
            <w:r>
              <w:rPr>
                <w:b/>
                <w:lang w:val="kk-KZ"/>
              </w:rPr>
              <w:t>РЦРЗ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жемесячно в срок не позднее </w:t>
            </w:r>
            <w:r>
              <w:rPr>
                <w:b/>
              </w:rPr>
              <w:t>трех рабочих</w:t>
            </w:r>
            <w:r>
              <w:rPr/>
              <w:t xml:space="preserve"> дней, следующ</w:t>
            </w:r>
            <w:r>
              <w:rPr>
                <w:b/>
              </w:rPr>
              <w:t>их</w:t>
            </w:r>
            <w:r>
              <w:rPr/>
              <w:t xml:space="preserve"> за отчетным, в оригинале, в ТД КОМУ.</w:t>
            </w:r>
            <w:r>
              <w:rPr>
                <w:b/>
              </w:rPr>
              <w:t xml:space="preserve"> ТД КОМУ принимает счет-реестр, в случае более позднего его представления медицинской организацией, в связи с возникновением форс-мажорных обстоятельств к которым относятся события, неподвластные контролю со стороны поставщика, не связанные с его просчетом или небрежностью и имеющие непредвиденный характер. Такие события могут включать, но не ограничиваться явлениями, такими как: чрезвычайные ситуации природного и/или техногенного характера, или действиями по предупреждению чрезвычайных ситуаций.</w:t>
            </w:r>
          </w:p>
          <w:p>
            <w:pPr>
              <w:pStyle w:val="Normal"/>
              <w:widowControl w:val="false"/>
              <w:autoSpaceDE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  <w:t>При этом к форс-мажорным обстоятельствам не относятся:</w:t>
              <w:br/>
              <w:t>     1) события, вызванные умышленными и неосторожными действиями поставщика;</w:t>
            </w:r>
          </w:p>
          <w:p>
            <w:pPr>
              <w:pStyle w:val="Normal"/>
              <w:widowControl w:val="false"/>
              <w:autoSpaceDE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  <w:t>2) события, которые поставщик, добросовестно выполняющий свои обязательства по договору, мог предвидеть и преодолет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 отсутствие денежных средств у поставщика или неосуществление оплаты заказчиком, в связи с неисполнением и/или ненадлежащим исполнением обязательств догов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дакционные поправ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дицинские организации, находящиеся в отдаленной местности не могут представить оригиналы счетов-реестров в течение одного дня в ТД КОМ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акже в случае возникновения форс- мажорных обстоятельств ТД КОМУ должно произвести оплату и Правила необходимо прописать о форс-мажоре, так как согласно типового договора к </w:t>
            </w:r>
            <w:r>
              <w:rPr>
                <w:bCs/>
              </w:rPr>
              <w:t>Правилам организации и проведения закупа медицинских услуг по оказанию гарантированного объема бесплатной медицинской помощи,</w:t>
            </w:r>
            <w:r>
              <w:rPr/>
              <w:t xml:space="preserve"> </w:t>
            </w:r>
            <w:r>
              <w:rPr>
                <w:bCs/>
              </w:rPr>
              <w:t>утвержденным</w:t>
            </w:r>
            <w:r>
              <w:rPr/>
              <w:t xml:space="preserve"> постановлением Правительства Республики Казахстан от 19 ноября № 1888 счета-реестры, предоставляются Заказчику в порядке и сроки, утвержденные настоящими Правилами оплат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-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Отсутствует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лучае выявления Заказчиком факта искажения данных медицинской документации, повлекшие необоснованное удорожание пролеченного случая (неоказанные/оказанные медицинские услуги и не предоставление лекарственных средств) и/или неправомерное увеличение количества пролеченных случаев (не оказана/оказана медицинская помощь), Заказчиком удерживается и/или снимается начисленная по каждому выявленному факту неосновательного денежного обогащения сумма в размере предъявленной к опла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вии с типовым договором к </w:t>
            </w:r>
            <w:r>
              <w:rPr>
                <w:bCs/>
              </w:rPr>
              <w:t>Правилам организации и проведения закупа медицинских услуг по оказанию гарантированного объема бесплатной медицинской помощи,</w:t>
            </w:r>
            <w:r>
              <w:rPr/>
              <w:t xml:space="preserve"> </w:t>
            </w:r>
            <w:r>
              <w:rPr>
                <w:bCs/>
              </w:rPr>
              <w:t>утвержденным</w:t>
            </w:r>
            <w:r>
              <w:rPr/>
              <w:t xml:space="preserve"> постановлением Правительства Республики Казахстан от 19 ноября № 188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ие организации несут ответственность за соответствие счета-реестра переданного на оплату в ТД КОМУ базе данных, переданной в </w:t>
            </w:r>
            <w:r>
              <w:rPr>
                <w:i/>
              </w:rPr>
              <w:t>РИАЦ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ие организации несут ответственность за </w:t>
            </w:r>
            <w:r>
              <w:rPr>
                <w:b/>
              </w:rPr>
              <w:t xml:space="preserve">достоверность формирования базы данных и </w:t>
            </w:r>
            <w:r>
              <w:rPr/>
              <w:t xml:space="preserve">соответствие счета-реестра переданного на оплату в ТД КОМУ базе данных, переданной в </w:t>
            </w:r>
            <w:r>
              <w:rPr>
                <w:b/>
              </w:rPr>
              <w:t>РЦРЗ, в соответствии с законодательством Республики Казахстан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>
                <w:bCs/>
              </w:rPr>
              <w:t>Согласно статья 637 Гражданского кодекса</w:t>
            </w:r>
            <w:r>
              <w:rPr/>
              <w:t xml:space="preserve">    </w:t>
            </w:r>
            <w:r>
              <w:rPr>
                <w:i/>
              </w:rPr>
              <w:t>Подрядчик обязан передать заказчику вместе с результатом работы информацию</w:t>
            </w:r>
            <w:r>
              <w:rPr/>
              <w:t xml:space="preserve">, касающуюся эксплуатации или иного использования предмета договора, </w:t>
            </w:r>
            <w:r>
              <w:rPr>
                <w:i/>
              </w:rPr>
              <w:t>если</w:t>
            </w:r>
            <w:r>
              <w:rPr/>
              <w:t xml:space="preserve"> это предусмотрено договором или характер информации таков, что </w:t>
            </w:r>
            <w:r>
              <w:rPr>
                <w:i/>
              </w:rPr>
              <w:t>без нее невозможно использование результатов работы для целей, указанных в договор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 наличии расхождений между базой данных и счетом-реестром по объемам оказанной помощи и (или) по суммам до устранения расхождений не принимается к оплат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Счет-реестр </w:t>
            </w:r>
            <w:r>
              <w:rPr>
                <w:b/>
                <w:lang w:val="kk-KZ"/>
              </w:rPr>
              <w:t xml:space="preserve">к оплате не принимается </w:t>
            </w:r>
            <w:r>
              <w:rPr>
                <w:b/>
              </w:rPr>
              <w:t xml:space="preserve">при наличии расхождений </w:t>
            </w:r>
            <w:r>
              <w:rPr>
                <w:b/>
                <w:lang w:val="kk-KZ"/>
              </w:rPr>
              <w:t xml:space="preserve">по объемам оказанной помощи и (или) по суммам </w:t>
            </w:r>
            <w:r>
              <w:rPr>
                <w:b/>
              </w:rPr>
              <w:t>с базой данных до устранения расхож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онные поправ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РИАЦ</w:t>
            </w:r>
            <w:r>
              <w:rPr/>
              <w:t xml:space="preserve"> ежедневно с нарастающим итогом передает базы данных медицинских организаций в ТД КОМУ, а ТД КОМУ в ТД ККМФД в электронном формате. </w:t>
            </w:r>
            <w:r>
              <w:rPr>
                <w:i/>
              </w:rPr>
              <w:t>РИАЦ</w:t>
            </w:r>
            <w:r>
              <w:rPr/>
              <w:t xml:space="preserve"> несет ответственность за логические и (или) технические ошибки в базе данных на уровне ТД КОМУ, </w:t>
            </w:r>
            <w:r>
              <w:rPr>
                <w:i/>
                <w:strike/>
              </w:rPr>
              <w:t>а также проверяет базу данных с нарастающим итогом на предмет ее синхронизации со счетами-реестрами, переданными на оплату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РЦРЗ</w:t>
            </w:r>
            <w:r>
              <w:rPr/>
              <w:t xml:space="preserve"> ежедневно с нарастающим итогом передает базы данных медицинских организаций в ТД КОМУ, а ТД КОМУ в ТД ККМФД в электронном формате. </w:t>
            </w:r>
            <w:r>
              <w:rPr>
                <w:b/>
              </w:rPr>
              <w:t>РЦРЗ</w:t>
            </w:r>
            <w:r>
              <w:rPr/>
              <w:t xml:space="preserve"> несет ответственность за логические и (или) технические ошибки в базе данных на уровне ТД КО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дакционные поправ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невозможности включить в базу данных по пролеченным случаям фактически оказанные медицинские услуги, использованные лекарственные средства и изделия медицинского назначения по причине их отсутствия в соответствующем справочнике программного комплекса, комиссия по инициативе медицинской организации в составе представителей медицинской организации, ТД КОМУ и ТД ККМФД составляют акт в произвольной форме, который передается в КОМУ до формирования счета-реестра за отчетный период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Исключи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оставщики уже достаточно информированы по процедуре внесения в справочники АИС «Стационар» ЛС и ИМН. На сегодня справочники содержат довольно полный перечень  ЛС и ИМ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В случае согласия со стоимостью медико-экономического тарифа за пролеченный случай, медицинской организацией Лист оказанных услуг и медикаментов не заполняется в формах 066/у, 066-1/у, 066-2/у, 066-3/у, 066-4/у, 066/у-п, а заполняется код </w:t>
            </w:r>
            <w:r>
              <w:rPr>
                <w:lang w:val="kk-KZ"/>
              </w:rPr>
              <w:t>медико-экономического тариф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В</w:t>
            </w:r>
            <w:r>
              <w:rPr/>
              <w:t xml:space="preserve"> случае не согласия со стоимостью медико-экономического тарифа за пролеченный случай, медицинской организацией Лист оказанных услуг и медикаментов заполняется в формах 066/у, 066-1/у, 066-2/у, 066-3/у, 066-4/у, 066/у-п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со стоимостью медико-экономического тарифа за пролеченный случай, медицинской организацией Лист оказанных услуг и медикаментов не заполняется в формах 066/у, 066-1/у, 066-2/у, 066-3/у, 066-4/у, 066/у-п, а заполняется код </w:t>
            </w:r>
            <w:r>
              <w:rPr>
                <w:lang w:val="kk-KZ"/>
              </w:rPr>
              <w:t xml:space="preserve">медико-экономического </w:t>
            </w:r>
            <w:r>
              <w:rPr/>
              <w:t xml:space="preserve">тарифа, </w:t>
            </w:r>
            <w:r>
              <w:rPr>
                <w:b/>
              </w:rPr>
              <w:t>за исключением случаев оказания высокоспециализированной медицинской помощи (далее - ВСМП)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В</w:t>
            </w:r>
            <w:r>
              <w:rPr/>
              <w:t xml:space="preserve"> случае не согласия со стоимостью медико-экономического тарифа за пролеченный случай,</w:t>
            </w:r>
            <w:r>
              <w:rPr>
                <w:b/>
              </w:rPr>
              <w:t xml:space="preserve"> за исключением случаев оказания ВСМП</w:t>
            </w:r>
            <w:r>
              <w:rPr/>
              <w:t>, медицинской организацией Лист оказанных услуг и медикаментов заполняется в формах 066/у, 066-1/у, 066-2/у, 066-3/у, 066-4/у, 066/у-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ый анализ показал, что только в 10-15% случаях поставщики устанавливают автоматически МЭТ при оказании ВСМП, при этом все случаи находятся в «коридоре» -ниже -15%, т.е. завышают их стоимость. </w:t>
            </w:r>
          </w:p>
          <w:p>
            <w:pPr>
              <w:pStyle w:val="Normal"/>
              <w:jc w:val="both"/>
              <w:rPr/>
            </w:pPr>
            <w:r>
              <w:rPr/>
              <w:t>Также, эти случаи имеют высокую стоимость и должны подлежать экспертизе, что невозможно при автоматической установке МЭТ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 оказании </w:t>
            </w:r>
            <w:r>
              <w:rPr/>
              <w:t xml:space="preserve">медицинской помощи в форме санитарной авиации медицинская организация за отчетный период формирует счет-реестр согласно приложению 4 к настоящим Правилам и счета по каждому случаю оказания медицинской услуги согласно приложению 5 к настоящим Правилам и передает их в оригинале в ТД КОМУ не позднее одного дня следующего за отчетным периодом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 оказании </w:t>
            </w:r>
            <w:r>
              <w:rPr/>
              <w:t>медицинской помощи в форме санитарной авиации медицинская организация за отчетн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на основе формы 119/у, утвержденной приказом и.о. Министра</w:t>
            </w:r>
            <w:r>
              <w:rPr/>
              <w:t xml:space="preserve"> </w:t>
            </w:r>
            <w:r>
              <w:rPr>
                <w:b/>
              </w:rPr>
              <w:t xml:space="preserve">здравоохранения Республики Казахстан от 23 ноября 2010 года № 907 «Об утверждении форм первичной медицинской документации организаций здравоохранения», </w:t>
            </w:r>
            <w:r>
              <w:rPr/>
              <w:t xml:space="preserve">формирует счет-реестр согласно приложению </w:t>
            </w:r>
            <w:r>
              <w:rPr>
                <w:b/>
              </w:rPr>
              <w:t>3</w:t>
            </w:r>
            <w:r>
              <w:rPr/>
              <w:t xml:space="preserve"> к настоящим Правилам и передает их в оригинале в ТД КОМУ не позднее </w:t>
            </w:r>
            <w:r>
              <w:rPr>
                <w:b/>
              </w:rPr>
              <w:t>трех рабочих</w:t>
            </w:r>
            <w:r>
              <w:rPr/>
              <w:t xml:space="preserve"> дн</w:t>
            </w:r>
            <w:r>
              <w:rPr>
                <w:b/>
              </w:rPr>
              <w:t>ей</w:t>
            </w:r>
            <w:r>
              <w:rPr/>
              <w:t xml:space="preserve"> следующ</w:t>
            </w:r>
            <w:r>
              <w:rPr>
                <w:b/>
              </w:rPr>
              <w:t>их</w:t>
            </w:r>
            <w:r>
              <w:rPr/>
              <w:t xml:space="preserve"> за отчетным периодом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настоящего времени услуги санитарной авиации не оказывали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дицинские организации, находящиеся в отдаленной местности не могут представить оригиналы счетов-реестров в течение одного дня в ТД КОМ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редъявленным к оплате медицинским услугам  осуществляется контроль качества и объема медицинских услуг в рамках ГОБМП                      (далее – контроль качества и объема), по результатам которого комиссией формируется протокол исполнения договоров согласно приложению </w:t>
            </w:r>
            <w:r>
              <w:rPr>
                <w:i/>
              </w:rPr>
              <w:t>6</w:t>
            </w:r>
            <w:r>
              <w:rPr/>
              <w:t xml:space="preserve"> или </w:t>
            </w:r>
            <w:r>
              <w:rPr>
                <w:i/>
              </w:rPr>
              <w:t>7</w:t>
            </w:r>
            <w:r>
              <w:rPr/>
              <w:t xml:space="preserve"> к настоящим Правила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ссия создается ТД KOМУ из числа сотрудников ТД KOМУ и У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едъявленным к оплате медицинским услугам  осуществляется контроль качества и объема медицинских услуг в рамках ГОБМП                      (далее – контроль качества и объема),</w:t>
            </w:r>
            <w:r>
              <w:rPr>
                <w:b/>
                <w:color w:val="800000"/>
                <w:lang w:val="kk-KZ"/>
              </w:rPr>
              <w:t xml:space="preserve"> </w:t>
            </w:r>
            <w:r>
              <w:rPr/>
              <w:t xml:space="preserve">по результатам которого комиссией формируется протокол исполнения договоров согласно приложению </w:t>
            </w:r>
            <w:r>
              <w:rPr>
                <w:b/>
              </w:rPr>
              <w:t>4</w:t>
            </w:r>
            <w:r>
              <w:rPr/>
              <w:t xml:space="preserve"> или </w:t>
            </w:r>
            <w:r>
              <w:rPr>
                <w:b/>
              </w:rPr>
              <w:t>5</w:t>
            </w:r>
            <w:r>
              <w:rPr/>
              <w:t xml:space="preserve"> к настоящим Правила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ин экземпляр протокола исполнения договора находится в медицинской организации, другой в ТД КОМ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ссия создается ТД KOМУ из числа сотрудников ТД KOМУ и УЗ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онные попра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рядок и сроки проведения </w:t>
            </w:r>
            <w:r>
              <w:rPr/>
              <w:t xml:space="preserve">контроля качества и объема определяются уполномоченным органом в области здравоохранения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Д КОМУ осуществляет анализ </w:t>
            </w:r>
            <w:r>
              <w:rPr>
                <w:lang w:val="kk-KZ"/>
              </w:rPr>
              <w:t xml:space="preserve">исполнения условий договора </w:t>
            </w:r>
            <w:r>
              <w:rPr>
                <w:color w:val="000000"/>
              </w:rPr>
              <w:t xml:space="preserve">по предъявленным к оплате медицинским услугам, </w:t>
            </w:r>
            <w:r>
              <w:rPr>
                <w:lang w:val="kk-KZ"/>
              </w:rPr>
              <w:t xml:space="preserve">с изучением подтверждающей медицинской документации путем запроса и (или) </w:t>
            </w:r>
            <w:r>
              <w:rPr/>
              <w:t xml:space="preserve">с выездом по месту нахождения медицинской организации. По результатам анализа составляется акт </w:t>
            </w:r>
            <w:r>
              <w:rPr>
                <w:lang w:val="kk-KZ"/>
              </w:rPr>
              <w:t xml:space="preserve">исполнения условий договора, </w:t>
            </w:r>
            <w:r>
              <w:rPr/>
              <w:t>подписываемый  руководителем медицинской организации и должностными  лицами ТД КОМУ. Один экземпляр находится в медицинской организации, другой в ТД КО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рядок и сроки проведения </w:t>
            </w:r>
            <w:r>
              <w:rPr/>
              <w:t xml:space="preserve">контроля качества и объема определяются уполномоченным органом в области здравоохранения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Д КОМУ </w:t>
            </w:r>
            <w:r>
              <w:rPr>
                <w:b/>
                <w:color w:val="000000"/>
              </w:rPr>
              <w:t>по результатам автоматизированной выборк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и необходимости</w:t>
            </w:r>
            <w:r>
              <w:rPr>
                <w:color w:val="000000"/>
              </w:rPr>
              <w:t xml:space="preserve"> осуществляет анализ </w:t>
            </w:r>
            <w:r>
              <w:rPr>
                <w:lang w:val="kk-KZ"/>
              </w:rPr>
              <w:t xml:space="preserve">исполнения условий договора </w:t>
            </w:r>
            <w:r>
              <w:rPr>
                <w:color w:val="000000"/>
              </w:rPr>
              <w:t xml:space="preserve">по предъявленным к оплате медицинским услугам, </w:t>
            </w:r>
            <w:r>
              <w:rPr>
                <w:lang w:val="kk-KZ"/>
              </w:rPr>
              <w:t xml:space="preserve">с изучением подтверждающей медицинской документации путем запроса и (или) </w:t>
            </w:r>
            <w:r>
              <w:rPr/>
              <w:t xml:space="preserve">с выездом по месту нахождения медицинской организации. По результатам анализа составляется акт </w:t>
            </w:r>
            <w:r>
              <w:rPr>
                <w:lang w:val="kk-KZ"/>
              </w:rPr>
              <w:t xml:space="preserve">исполнения условий договора, </w:t>
            </w:r>
            <w:r>
              <w:rPr/>
              <w:t xml:space="preserve">подписываемый  руководителем медицинской организации и должностными  лицами ТД КОМУ. Один экземпляр </w:t>
            </w:r>
            <w:r>
              <w:rPr>
                <w:b/>
              </w:rPr>
              <w:t xml:space="preserve">акта </w:t>
            </w:r>
            <w:r>
              <w:rPr>
                <w:b/>
                <w:lang w:val="kk-KZ"/>
              </w:rPr>
              <w:t>исполнения условий договора</w:t>
            </w:r>
            <w:r>
              <w:rPr/>
              <w:t xml:space="preserve"> находится в медицинской организации, другой в ТД КО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дакционные поправ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лучае отклонения предъявленной фактической стоимости медицинских затрат пролеченного случая по счету-реестру от стоимости медико-экономического тарифа, в пределах «+ 15%» и </w:t>
            </w:r>
            <w:r>
              <w:rPr>
                <w:i/>
              </w:rPr>
              <w:t>«- 15%»</w:t>
            </w:r>
            <w:r>
              <w:rPr/>
              <w:t xml:space="preserve">, пролеченный случай подлежит оплате в соответствии с утвержденным медико-экономическим тарифом по конкретной нозологии, за исключением случаев, подлежащих контролю качества </w:t>
            </w:r>
            <w:r>
              <w:rPr>
                <w:i/>
                <w:strike/>
              </w:rPr>
              <w:t>и объема</w:t>
            </w:r>
            <w:r>
              <w:rPr/>
              <w:t xml:space="preserve">, оплата по которым подлежит с учетом результатов контроля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kk-KZ"/>
              </w:rPr>
            </w:pPr>
            <w:r>
              <w:rPr/>
              <w:t xml:space="preserve">В случае отклонения предъявленной фактической стоимости медицинских затрат пролеченного случая по счету-реестру от стоимости медико-экономического тарифа, в пределах «+ 15%» и        </w:t>
            </w:r>
            <w:r>
              <w:rPr>
                <w:b/>
              </w:rPr>
              <w:t>«-5%»,</w:t>
            </w:r>
            <w:r>
              <w:rPr/>
              <w:t xml:space="preserve"> пролеченный случай подлежит оплате в соответствии с утвержденным медико-экономическим тарифом по конкретной нозологии, за исключением случаев, подлежащих контролю качества, оплата по которым подлежит с учетом результатов контроля  </w:t>
            </w:r>
            <w:r>
              <w:rPr>
                <w:b/>
              </w:rPr>
              <w:t>качества</w:t>
            </w:r>
            <w:r>
              <w:rPr/>
              <w:t xml:space="preserve">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kk-KZ"/>
              </w:rPr>
              <w:t>П</w:t>
            </w:r>
            <w:r>
              <w:rPr/>
              <w:t>ри коридоре «+/-15%» большинство случаев попадает в указанный коридор и происходит переплата, а уменьшение нижнего уровня коридора до             «-5%» позволит рационально использовать бюджетные средства и повысит качество проводимо контроля качества и объем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лучае не согласия поставщика со стоимостью медико-экономического тарифа стоимость оказанных медицинских услуг для оплаты определяется </w:t>
            </w:r>
            <w:r>
              <w:rPr>
                <w:i/>
                <w:strike/>
              </w:rPr>
              <w:t xml:space="preserve">путем включения в стоимость услуги части медико-экономического тарифа предназначенного для возмещения расходов на заработную плату, дополнительные денежные выплаты, социальные отчисления, социальный налог и питание, а расходы на лекарственные средства, изделия медицинского назначения и медицинские услуги </w:t>
            </w:r>
            <w:r>
              <w:rPr>
                <w:i/>
              </w:rPr>
              <w:t>по фактически</w:t>
            </w:r>
            <w:r>
              <w:rPr>
                <w:i/>
                <w:strike/>
              </w:rPr>
              <w:t xml:space="preserve"> использованным объемам</w:t>
            </w:r>
            <w:r>
              <w:rPr/>
              <w:t xml:space="preserve">.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лучае не согласия поставщика со стоимостью медико-экономического тарифа, </w:t>
            </w:r>
            <w:r>
              <w:rPr>
                <w:b/>
              </w:rPr>
              <w:t>а так же случаях оказания ВСМП,</w:t>
            </w:r>
            <w:r>
              <w:rPr/>
              <w:t xml:space="preserve"> стоимость оказанных медицинских услуг для оплаты определяется по фактически</w:t>
            </w:r>
            <w:r>
              <w:rPr>
                <w:b/>
              </w:rPr>
              <w:t>м</w:t>
            </w:r>
            <w:r>
              <w:rPr/>
              <w:t xml:space="preserve"> </w:t>
            </w:r>
            <w:r>
              <w:rPr>
                <w:b/>
              </w:rPr>
              <w:t>расходам</w:t>
            </w:r>
            <w:r>
              <w:rPr/>
              <w:t xml:space="preserve">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дакционная поправ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рректировка сумм по случаям, не подлежащим оплате, в том числе частично, выявленным по результатам </w:t>
            </w:r>
            <w:r>
              <w:rPr>
                <w:i/>
              </w:rPr>
              <w:t xml:space="preserve">государственного контроля в сфере оказания медицинских услуг </w:t>
            </w:r>
            <w:r>
              <w:rPr/>
              <w:t>производится из последующих платежей в период действия договор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kk-KZ"/>
              </w:rPr>
            </w:pPr>
            <w:r>
              <w:rPr/>
              <w:t xml:space="preserve">Корректировка сумм по случаям, не подлежащим оплате, в том числе частично, выявленным по результатам </w:t>
            </w:r>
            <w:r>
              <w:rPr>
                <w:b/>
              </w:rPr>
              <w:t xml:space="preserve">контроля качества и объема может </w:t>
            </w:r>
            <w:r>
              <w:rPr/>
              <w:t>производится из последующих платежей в период действия догов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kk-KZ"/>
              </w:rPr>
              <w:t>К</w:t>
            </w:r>
            <w:r>
              <w:rPr/>
              <w:t xml:space="preserve">онтроль качества включает в себя кроме контроля на договорной основе и государственный контроль, а корректировка сумм может производиться также и по результатам контроля объема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5" w:hanging="0"/>
              <w:jc w:val="both"/>
              <w:rPr/>
            </w:pPr>
            <w:r>
              <w:rPr/>
              <w:t>В случае превышения ежемесячного количества госпитализаций от планового количества определенного договором, более чем на 10%, по всем последующим сверхплановым случаям госпитализации, коммунальные и прочие расходы на одного больного возмещаются по тарифу, составляющему 10 % от среднерегиональной ставки на коммунальные и прочие расходы на одного больного, утвержденной уполномоченным органом в области здравоохране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5" w:hanging="0"/>
              <w:jc w:val="both"/>
              <w:rPr/>
            </w:pPr>
            <w:r>
              <w:rPr/>
              <w:t>В случае превышения ежемесячного количества госпитализаций от планового количества определенного договором, более чем на 10%, по всем последующим сверхплановым случаям госпитализации, коммунальные и прочие расходы на одного больного</w:t>
            </w:r>
            <w:r>
              <w:rPr>
                <w:b/>
              </w:rPr>
              <w:t>, за исключением случаев оказания ВСМП</w:t>
            </w:r>
            <w:r>
              <w:rPr/>
              <w:t>, возмещаются по тарифу, составляющему 10 % от среднерегиональной ставки на коммунальные и прочие расходы на одного больного, утвержденной уполномоченным органом в области здравоохра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5" w:hanging="0"/>
              <w:jc w:val="both"/>
              <w:rPr/>
            </w:pPr>
            <w:r>
              <w:rPr/>
              <w:t>В целях развития ВСМП в регионах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Тариф за пролеченные случаи стационарозамещающего лечения составляет 1/4 от части медико-экономического тарифа оплачиваемого за пролеченные случаи стационарного лечения, включающего расходы по заработной плате, дополнительных денежных выплат, социальных отчислений,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оциального налога, за исключением сеансов химиотерапии.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 за пролеченные случаи стационарозамещающего лечения составляет 1/4 от части медико-экономического тарифа оплачиваемого за пролеченные случаи стационарного лечения, включающего расходы по заработной плате, дополнительных денежных выплат, социальных отчислений,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оциального налога, за исключением сеансов химиотерапии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гемодиализа в условиях дневного стационара рассчитывается за фактически оказанные сеансы, при этом стоимость 1/4 части медико-экономического тарифа предусмотренного за пролеченный случай стационарного лечения рассчитывается по нулевой ставке.</w:t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</w:rPr>
              <w:t>При этом все сеансы за отчетный период считаются как один пролеченный случа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ная стоимость услуги сеанса гемодиализа завышена и составляет 29 000 тенге. Проведен новый расчет с учетом наполнения качественных расходных материалов, стоимость которого 27 000 тенге. Анализ закупа расходных материалов регионами показал, что ими закуплены с более низкой цен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Оплата расходов за пролеченные случаи стационарозамещающего лечения на лекарственные средства, изделия медицинского назначения и медицинские услуги оказываются по фактическим расходам</w:t>
            </w:r>
            <w:r>
              <w:rPr>
                <w:i/>
                <w:strike/>
              </w:rPr>
              <w:t xml:space="preserve">,  </w:t>
            </w:r>
            <w:r>
              <w:rPr>
                <w:rStyle w:val="S0"/>
                <w:i/>
                <w:strike/>
                <w:sz w:val="24"/>
                <w:szCs w:val="24"/>
              </w:rPr>
              <w:t>с учетом результатов контроля качества и объема оказанной медицинской помощи</w:t>
            </w:r>
            <w:r>
              <w:rPr/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расходов за пролеченные случаи стационарозамещающего лечения на лекарственные средства, изделия медицинского назначения и медицинские услуги оказываются по фактическим расходам</w:t>
            </w:r>
            <w:r>
              <w:rPr>
                <w:lang w:val="kk-KZ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дакционные поправ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лата за сеансы химиотерапии и гемодиализа в условиях дневного стационара организациям здравоохранения производится за фактически проведенные сеансы за отчетный период по тарифам, утвержденным уполномоченным органом в области здравоохранения. </w:t>
            </w:r>
            <w:r>
              <w:rPr>
                <w:i/>
                <w:strike/>
              </w:rPr>
              <w:t>При этом все сеансы за отчетный период считаются как один пролеченный случа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kk-KZ"/>
              </w:rPr>
            </w:pPr>
            <w:r>
              <w:rPr/>
              <w:t xml:space="preserve">Оплата за сеансы химиотерапии </w:t>
            </w:r>
            <w:r>
              <w:rPr>
                <w:i/>
                <w:strike/>
              </w:rPr>
              <w:t>и гемодиализа</w:t>
            </w:r>
            <w:r>
              <w:rPr/>
              <w:t xml:space="preserve"> в условиях дневного стационара организациям здравоохранения производится за фактически проведенные сеансы за отчетный период по тарифам, утвержденным уполномоченным органом в области здравоохране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дакционный поправки данная норма перенесена в пункт 44 Прави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Оплата за лечение пациента, в том числе в случаях внутрибольничного перевода, осуществляется как за один пролеченный случай</w:t>
            </w:r>
            <w:r>
              <w:rPr>
                <w:i/>
                <w:strike/>
              </w:rPr>
              <w:t>, за исключением случаев предусмотренных пунктом 49 настоящих Правил</w:t>
            </w:r>
            <w:r>
              <w:rPr/>
              <w:t xml:space="preserve">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Оплата за лечение пациента, в том числе в случаях внутрибольничного перевода, осуществляется как за один пролеченный случа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о в соответствие с пунктом 44 Прави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2-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тсу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медицинским организациям оплата которых производится по базовому тарифу в случаях обоснованного сокращения длительности лечения расчет осуществляется за фактические койко/дни по средней стоимости 1 койко-день, при этом расчет проиводится по следующей формуле: </w:t>
            </w:r>
          </w:p>
          <w:p>
            <w:pPr>
              <w:pStyle w:val="Normal"/>
              <w:widowControl w:val="false"/>
              <w:autoSpaceDE w:val="false"/>
              <w:ind w:left="19" w:hanging="0"/>
              <w:jc w:val="both"/>
              <w:rPr>
                <w:b/>
                <w:b/>
              </w:rPr>
            </w:pPr>
            <w:r>
              <w:rPr>
                <w:b/>
              </w:rPr>
              <w:t>Стоимость 1 койко/дня (при сокращении длительности лечения) = Стоимость базового тарифа / Плановое количество дн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" w:hanging="0"/>
              <w:jc w:val="both"/>
              <w:rPr/>
            </w:pPr>
            <w:r>
              <w:rPr/>
              <w:t>В целях исключения переплаты, так как во многих республиканских организациях пациенты находятся на лечении меньшее количество дней по сравнению с положенными по расчетам количеством дн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риложение 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тсу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еречень случаев, не подлежащих оплате, в том числе частично:</w:t>
            </w:r>
          </w:p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969"/>
              <w:gridCol w:w="1706"/>
              <w:gridCol w:w="826"/>
            </w:tblGrid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kk-KZ"/>
                    </w:rPr>
                  </w:pPr>
                  <w:r>
                    <w:rPr/>
                    <w:t>1.10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kk-KZ"/>
                    </w:rPr>
                  </w:pPr>
                  <w:r>
                    <w:rPr/>
                    <w:t>Непрофильная госпитализация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kk-KZ"/>
                    </w:rPr>
                  </w:pPr>
                  <w:r>
                    <w:rPr/>
                    <w:t>1 пролеченный случай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kk-KZ"/>
                    </w:rPr>
                  </w:pPr>
                  <w:r>
                    <w:rPr/>
                    <w:t>100%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widowControl w:val="false"/>
              <w:autoSpaceDE w:val="false"/>
              <w:ind w:left="19" w:hanging="0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" w:hanging="0"/>
              <w:jc w:val="both"/>
              <w:rPr/>
            </w:pPr>
            <w:r>
              <w:rPr/>
              <w:t>По результатам экспертной работы в целях исключения случаев госпитализации больных определенного профиля при отсутствии данного профиля в деятельности медицинской организации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отика2.">
    <w:altName w:val="Готика"/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3">
    <w:name w:val="A3"/>
    <w:qFormat/>
    <w:rPr>
      <w:rFonts w:ascii="Готика2.;Готика" w:hAnsi="Готика2.;Готика" w:cs="Готика2.;Готика"/>
      <w:color w:val="000000"/>
      <w:sz w:val="12"/>
    </w:rPr>
  </w:style>
  <w:style w:type="character" w:styleId="A1">
    <w:name w:val="A1"/>
    <w:qFormat/>
    <w:rPr>
      <w:rFonts w:ascii="Готика2.;Готика" w:hAnsi="Готика2.;Готика" w:cs="Готика2.;Готика"/>
      <w:b/>
      <w:color w:val="000000"/>
      <w:sz w:val="14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49:00Z</dcterms:created>
  <dc:creator>g.kutzhanova</dc:creator>
  <dc:description/>
  <cp:keywords/>
  <dc:language>en-US</dc:language>
  <cp:lastModifiedBy>z.zhusupova</cp:lastModifiedBy>
  <cp:lastPrinted>2011-06-29T16:14:00Z</cp:lastPrinted>
  <dcterms:modified xsi:type="dcterms:W3CDTF">2011-06-29T10:33:00Z</dcterms:modified>
  <cp:revision>5</cp:revision>
  <dc:subject/>
  <dc:title>Сравнительная таблица к Правилам № 26 от 6 января 2011 года</dc:title>
</cp:coreProperties>
</file>