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 1</w:t>
      </w:r>
    </w:p>
    <w:p>
      <w:pPr>
        <w:pStyle w:val="Default"/>
        <w:ind w:left="4500" w:firstLine="18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Normal"/>
        <w:ind w:right="-159" w:hanging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ind w:right="-159" w:hanging="0"/>
        <w:jc w:val="right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ЕТ-РЕЕСТ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ой организации за оказанный объем медицинских услуг по гарантированному объему бесплатной медицинской помощи, оплата которых осуществляется за счет средств республиканского бюдж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едицинской организации: 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именование бюджетной программы: 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: с  «___» _______ 20___ г. по  «___» _______ 20___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9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49"/>
        <w:gridCol w:w="1511"/>
        <w:gridCol w:w="3600"/>
        <w:gridCol w:w="1800"/>
        <w:gridCol w:w="2160"/>
      </w:tblGrid>
      <w:tr>
        <w:trPr>
          <w:trHeight w:val="405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токола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токол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леченных больных*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ъявлено к оплат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нге)</w:t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9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ционарная помощь: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  </w:t>
            </w:r>
            <w:r>
              <w:rPr/>
              <w:t>Всего случаев по стационарной помощ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тационарозамещающая помощь: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В том числе по дневному стационару:</w:t>
            </w:r>
          </w:p>
        </w:tc>
      </w:tr>
      <w:tr>
        <w:trPr>
          <w:trHeight w:val="264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Всего по дневному стационару</w:t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В том числе по стационару на дому:</w:t>
            </w:r>
          </w:p>
        </w:tc>
      </w:tr>
      <w:tr>
        <w:trPr>
          <w:trHeight w:val="264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Всего по стационару на дому</w:t>
            </w:r>
          </w:p>
        </w:tc>
      </w:tr>
      <w:tr>
        <w:trPr>
          <w:trHeight w:val="23" w:hRule="atLeast"/>
        </w:trPr>
        <w:tc>
          <w:tcPr>
            <w:tcW w:w="5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   </w:t>
            </w:r>
            <w:r>
              <w:rPr/>
              <w:t>Всего случаев по стационарозамещающей помощ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овое количество больных за отчетный месяц по стационар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ые и прочие расходы (КП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4" w:hanging="32"/>
              <w:rPr>
                <w:bCs/>
              </w:rPr>
            </w:pPr>
            <w:r>
              <w:rPr>
                <w:bCs/>
              </w:rPr>
              <w:t>за пролеченных по основному тарифу _________ тен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284" w:hanging="32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 пролеченных свыше 10% от планового количества из расчета 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vertAlign w:val="subscript"/>
              </w:rPr>
              <w:t>10</w:t>
            </w:r>
            <w:r>
              <w:rPr>
                <w:bCs/>
              </w:rPr>
              <w:t xml:space="preserve"> от основного тари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284" w:hanging="3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оплата для сельской местности** по минимальному тарифу ________ тенг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4)     за пролеченных в дневном стационаре </w:t>
            </w:r>
            <w:r>
              <w:rPr>
                <w:lang w:val="kk-KZ"/>
              </w:rPr>
              <w:t xml:space="preserve">из расчета </w:t>
            </w:r>
            <w:r>
              <w:rPr>
                <w:vertAlign w:val="superscript"/>
                <w:lang w:val="kk-KZ"/>
              </w:rPr>
              <w:t>1</w:t>
            </w:r>
            <w:r>
              <w:rPr>
                <w:lang w:val="kk-KZ"/>
              </w:rPr>
              <w:t>/</w:t>
            </w:r>
            <w:r>
              <w:rPr>
                <w:vertAlign w:val="subscript"/>
                <w:lang w:val="kk-KZ"/>
              </w:rPr>
              <w:t>6</w:t>
            </w:r>
            <w:r>
              <w:rPr>
                <w:lang w:val="kk-KZ"/>
              </w:rPr>
              <w:t xml:space="preserve"> от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</w:rPr>
              <w:t xml:space="preserve">основного тариф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5) дополнительно на повышение квалификации медицинских работников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К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 xml:space="preserve">медицинской организации 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__» _______ 20 ___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в граф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«Количество пролеченных больных» включаются все выписанные, переведенные в другие организации и умершие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оплачивается при не выполнении плановых объемов по минимальной ста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дополнительно на повышение квалификации медицинских работников (только для «пилотных» организаций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316"/>
        <w:ind w:left="19" w:firstLine="430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316"/>
        <w:ind w:left="432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 2</w:t>
      </w:r>
    </w:p>
    <w:p>
      <w:pPr>
        <w:pStyle w:val="Default"/>
        <w:ind w:left="432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-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й организации за оказанный объем услуг специализированной и высокоспециализированной  медицинской помощи  осуществляемой в форме консультативно-диагностической помощи  по гарантированному объему бесплатной медицинской помощи, оплата которых осуществляется за счет средств республиканского бюдж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именование медицинской организации: 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юджетной программы: 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: с  «___» _______ 20___ г. по  «___» _______ 20___ г.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60" w:type="dxa"/>
        <w:jc w:val="left"/>
        <w:tblInd w:w="-19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49"/>
        <w:gridCol w:w="1091"/>
        <w:gridCol w:w="3000"/>
        <w:gridCol w:w="1800"/>
        <w:gridCol w:w="1380"/>
        <w:gridCol w:w="1740"/>
      </w:tblGrid>
      <w:tr>
        <w:trPr>
          <w:trHeight w:val="405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луги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овой коэффициент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 оплате услуг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к опла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нге)</w:t>
            </w:r>
          </w:p>
        </w:tc>
      </w:tr>
      <w:tr>
        <w:trPr>
          <w:trHeight w:val="135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 xml:space="preserve">медицинской организации 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__» _______ 20 ___ г.</w:t>
            </w:r>
          </w:p>
        </w:tc>
      </w:tr>
    </w:tbl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4320" w:hanging="0"/>
        <w:jc w:val="center"/>
        <w:rPr>
          <w:i/>
          <w:i/>
          <w:strike/>
          <w:sz w:val="28"/>
          <w:szCs w:val="28"/>
          <w:lang w:val="kk-KZ"/>
        </w:rPr>
      </w:pPr>
      <w:r>
        <w:rPr>
          <w:i/>
          <w:strike/>
          <w:sz w:val="28"/>
          <w:szCs w:val="28"/>
          <w:lang w:val="kk-KZ"/>
        </w:rPr>
        <w:t>Приложение 3</w:t>
      </w:r>
    </w:p>
    <w:p>
      <w:pPr>
        <w:pStyle w:val="Default"/>
        <w:ind w:left="4320" w:hanging="0"/>
        <w:jc w:val="center"/>
        <w:rPr>
          <w:rFonts w:ascii="Times New Roman" w:hAnsi="Times New Roman" w:cs="Times New Roman"/>
          <w:i/>
          <w:i/>
          <w:strike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trike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rFonts w:ascii="Times New Roman" w:hAnsi="Times New Roman" w:cs="Times New Roman"/>
          <w:i/>
          <w:i/>
          <w:strike/>
          <w:sz w:val="28"/>
          <w:szCs w:val="28"/>
          <w:lang w:val="kk-KZ"/>
        </w:rPr>
      </w:pPr>
      <w:r>
        <w:rPr>
          <w:rFonts w:cs="Times New Roman"/>
          <w:i/>
          <w:strike/>
          <w:sz w:val="28"/>
          <w:szCs w:val="28"/>
          <w:lang w:val="kk-KZ"/>
        </w:rPr>
      </w:r>
    </w:p>
    <w:p>
      <w:pPr>
        <w:pStyle w:val="Normal"/>
        <w:rPr>
          <w:i/>
          <w:i/>
          <w:strike/>
          <w:sz w:val="28"/>
          <w:szCs w:val="28"/>
          <w:lang w:val="kk-KZ"/>
        </w:rPr>
      </w:pPr>
      <w:r>
        <w:rPr>
          <w:i/>
          <w:strike/>
          <w:sz w:val="28"/>
          <w:szCs w:val="28"/>
          <w:lang w:val="kk-KZ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trike/>
                <w:sz w:val="28"/>
                <w:szCs w:val="28"/>
              </w:rPr>
            </w:pPr>
            <w:r>
              <w:rPr>
                <w:i/>
                <w:strike/>
                <w:sz w:val="28"/>
                <w:szCs w:val="28"/>
              </w:rPr>
              <w:t xml:space="preserve">№ </w:t>
            </w:r>
            <w:r>
              <w:rPr>
                <w:i/>
                <w:strike/>
                <w:sz w:val="28"/>
                <w:szCs w:val="28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trike/>
                <w:sz w:val="28"/>
                <w:szCs w:val="28"/>
              </w:rPr>
            </w:pPr>
            <w:r>
              <w:rPr>
                <w:i/>
                <w:strike/>
                <w:sz w:val="28"/>
                <w:szCs w:val="28"/>
              </w:rPr>
              <w:t>Перечень медико-экономических тарифов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 Болезни и нарушения нервной систем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1-001м; 01-003б; 01-007в; 01-007з; 01-008а; 01-010а; 01-010б; 01-010в; 01-010д; 01-010ж; 01-012а; 01-013в; 01-013е; 01-014б; 01-015г; 01-015д; 01-015з; 01-015м; 01-015н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2 Болезни и нарушения глаз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2-016д; 02-016ж; 02-017а; 02-017б; 02-017г; 02-017д; 02-017ж; 02-017к; 02-018а; 02-018б; 02-018в; 02-018г; 02-018д; 02-019а; 02-019б; 02-019г; 02-020г; 02-020м; 02-020н; 02-020о; 02-025а; 02-025б; 02-025в; 02-026а; 02-026г; 02-026е; 02-026ж; 02-026и; 02-026к; 02-026л; 02-028б; 02-028г; 02-028д; 02-029а; 02-029б; 02-029е; 02-029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3 Болезни и нарушения ЛОР органов и ротовой поло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3-028б; 03-028г; 03-029а; 03-029д; 03-031а; 03-031г; 03-031д; 03-031к; 03-031п; 03-031т; 03-031у; 03-033; 03-033а; 03-033б; 03-034а; 03-034б; 03-035б; 03-035г; 03-035д; 03-037; 03-085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4 Болезни и нарушения дыхательной систем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4-035; 04-037а; 04-037б; 04-037е; 04-037з; 04-037н; 04-038в; 04-040а; 04-040б; 04-040в; 04-040г; 04-042а; 04-043а; 04-043б; 04-043в; 04-044а; 04-044в; 04-044г; 04-044д; 04-044е; 04-046ж; 04-046л; 04-047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5 Болезни и нарушения кровообращ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5-048а; 05-050б; 05-050д; 05-050е; 05-050ж; 05-052а; 05-052б;  05-053 ; 05-053б; 05-054д; 05-055а; 05-056 ; 05-057в; 05-057д; 05-057з; 05-057к; 05-059а; 05-060в; 05-060г; 05-060ж; 05-060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6 Болезни и нарушения пищеварительной систем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6-060м; 06-060о; 06-061в; 06-061н; 06-062а; 06-062б; 06-062в; 06-062г; 06-063б; 06-063г; 06-063ж; 06-064а; 06-065в; 06-070а; 06-070в; 06-071а; 06-071б; 06-072а; 06-072с; 06-073в; 06-077г; 06-077ж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7 Болезни и нарушения гепатобилиарной системы и поджелудочной желез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7-066б; 07-067а; 07-075б; 07-075в; 07-075г; 07-075д; 07-075е;06-078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8 Болезни и нарушения скелетно-мышечной системы и соединительной ткан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8-079а; 08-080а; 08-086з; 08-087а; 08-087г; 08-089б; 08-089г; 08-090а; 08-090б; 08-090в; 08-091а; 08-091б; 08-091в; 08-091г; 08-093а; 08-093г; 08-094в; 08-094г; 08-094р; 08-095г; 08-095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9 Болезни и нарушения кожи, подкожной клетчастки и грудной желез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09-096а; 09-100д; 09-102а; 09-102б; 09-102г; 09-102д; 09-102е; 09-102ж; 09-102р; 09-102т; 09-110 ; 09-111 ; 09-113 ; 09-114 ; 09-115 ; 09-116 ; 09-118 ; 09-119 ; 09-119б; 09-119в; 09-120 ; 09-121, 08-102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0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0 Болезни и нарушения эндокринной системы, питания и обмена вещест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0-103а; 10-103б; 10-104а; 10-104б; 10-104в; 10-104г; 10-104д; 10-105а; 10-106а; 10-106в; 10-106г; 10-106д; 10-106и; 10-106к; 10-106л; 10-106о; 10-106п; 10-106с; 10-106у; 10-106ф; 10-106х; 10-106ч; 10-107а; 10-108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1 Болезни и нарушения мочевыделительный систем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1-109е; 11-109ж; 11-109з; 11-109м; 11-109с; 11-110а; 11-110н; 11-110ф; 11-110х; 11-114а; 11-115б; 11-115г; 11-116а; 11-116б; 11-116в; 11-117а; 11-117в; 11-117г; 11-117д; 11-117з; 11-117и; 11-121а; 11-121и; 11-121о, 05-052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2 Болезни и нарушения мужской репродуктивной систем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2-112а; 12-112б; 12-112д; 12-112е; 12-112ж; 12-112з; 12-112р; 12-112т; 12-112у; 12-113б; 12-113е; 12-120г; 12-121б; 12-121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3 Болезни и нарушения женской репродуктивной систем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3-122а; 13-122б; 13-122в; 13-122е; 13-122н; 13-124б; 13-124в; 13-125б; 13-125ж; 13-125м; 13-125у; 13-125э; 13-132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4 Беременность, роды и послеродовый пери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 xml:space="preserve">14-128б; 14-128в; 14-130б; 14-131а; 14-132б; 14-132в; 14-132г; 14-132д; 14-132е; 14-132и; 14-132к; 14-132н; 14-132о; 14-132с; 14-132т; 14-132у; 14-132ф; 14-132х; 14-133а; 14-133ж; 14-133з; 14-133и; 14-133к; 14-133л; 14-134а; 14-139а.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5 Период новорожденности и состояния связанные с перинатальным периодо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5-134в; 15-138з; 15-138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6 Болезни и нарушения крови, кроветворных органов и иммунной систем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6-139; 16-140г; 16-140л; 16-141а, 14-140;14-140б; 14-142б;14-142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7 Миело- и лимфопролиферативные наруш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7-143ф; 17-145д; 17-145з; 17-145о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8 Инфекционные и паразитарные болезн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8-147а; 18-150а; 18-152а; 18-152б; 18-152г; 18-152д; 18-152и; 18-153б; 18-154б; 18-155г; 18-157а; 18-157д; 18-159к; 18-159н; 19-160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1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19 Болезни и нарушения психи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19-160в; 19-161а; 19-162а; 19-164а; 19-164ж; 19-165а; 19-166а; 19-166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20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20 Болезни и нарушения психики, индуцированные алкоголем и наркотика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20-161б; 20-161в; 20-161г; 20-161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2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21  Повреждение, отравления и токсические эффекты лекарст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21-081а; 21-081б; 21-082б; 21-082г; 21-086б; 21-167а; 21-169б; 21-170а; 21-170в; 21-170е; 21-170к; 21-171м; 21-171х; 21-171ц; 21-171ш; 21-171щ; 21-171ы; 21-171ю; 21-172в; 21-172г; 21-172д; 21-172е; 21-172ж; 21-172з; 21-172и; 21-173а; 21-173е; 21-173з; 21-173к; 21-173л; 21-173м; 21-173н; 21-173о; 21-173п; 21-174а; 21-175а; 21-175б; 21-175в; 21-176б; 21-177а; 21-177б; 21-177г; 21-178а; 21-178б; 21-179а; 21-179б; 21-179в; 21-180б; 21-181а; 21-182б; 21-182в; 21-187а; 21-187г; 21-187д; 21-187е; 21-190 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2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22 Ожог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22-179а; 22-179б; 22-180е; 22-181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2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bCs/>
                <w:i/>
                <w:strike/>
                <w:color w:val="000000"/>
              </w:rPr>
              <w:t>Раздел 23 Факторы, влияющие на здоровье и обращаемость в лечебные учреж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000000"/>
              </w:rPr>
            </w:pPr>
            <w:r>
              <w:rPr>
                <w:rFonts w:cs="Arial" w:ascii="Arial" w:hAnsi="Arial"/>
                <w:i/>
                <w:strike/>
                <w:color w:val="000000"/>
              </w:rPr>
              <w:t>23-148б; 23-179а; 23-179б.</w:t>
            </w:r>
          </w:p>
        </w:tc>
      </w:tr>
    </w:tbl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12"/>
        <w:gridCol w:w="1788"/>
        <w:gridCol w:w="1478"/>
        <w:gridCol w:w="1480"/>
        <w:gridCol w:w="1526"/>
        <w:gridCol w:w="1575"/>
        <w:gridCol w:w="1006"/>
      </w:tblGrid>
      <w:tr>
        <w:trPr>
          <w:trHeight w:val="5282" w:hRule="atLeast"/>
        </w:trPr>
        <w:tc>
          <w:tcPr>
            <w:tcW w:w="1036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к приказу и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.о. </w:t>
            </w:r>
            <w:r>
              <w:rPr>
                <w:b/>
                <w:color w:val="000000"/>
                <w:sz w:val="28"/>
                <w:szCs w:val="28"/>
              </w:rPr>
              <w:t xml:space="preserve">Министра здравоохранения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спублики Казахстан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«1» июля № 43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 Правилам оплаты за оказанный объем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дицинских услуг в рамках гарантированного объема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сплатной медицинской помощи, осуществляемых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за счет средств республиканск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ЧЕТ-РЕЕС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медицинской организации за оказанный объем медицинских услуг в форме санитарной авиации  по гарантированному объему бесплатной медицинской помощи, оплата которых осуществляется за счет средств республиканского бюджета</w:t>
            </w:r>
          </w:p>
        </w:tc>
      </w:tr>
      <w:tr>
        <w:trPr>
          <w:trHeight w:val="1869" w:hRule="atLeast"/>
        </w:trPr>
        <w:tc>
          <w:tcPr>
            <w:tcW w:w="1036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именование медицинской организации: 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бюджетной программы: 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: с  «___» _______ 20___ г. по  «___» _______ 20___ 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ле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транспортных услуг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нкт назначен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транспортных услуг  к оплат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 оказанных медицинских услуг к оплат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ъявлено к оплате</w:t>
            </w:r>
          </w:p>
        </w:tc>
      </w:tr>
      <w:tr>
        <w:trPr>
          <w:trHeight w:val="5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енге)</w:t>
            </w:r>
          </w:p>
        </w:tc>
      </w:tr>
      <w:tr>
        <w:trPr>
          <w:trHeight w:val="4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вертолете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самолет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7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28" w:hRule="atLeast"/>
        </w:trPr>
        <w:tc>
          <w:tcPr>
            <w:tcW w:w="10368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*в случаи перелета на рейсовых (авиа, чартерные) 5 графа не заполняется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водитель медицинской организации __________________/_____________________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iCs/>
                <w:color w:val="000000"/>
              </w:rPr>
              <w:t>(Подпись/Ф.И.О.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бухгалтер_______________________/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i/>
                <w:iCs/>
                <w:color w:val="000000"/>
              </w:rPr>
              <w:t>(Подпись/Ф.И.О.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М.П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_____» _______ 20 ___ г.</w:t>
            </w:r>
          </w:p>
        </w:tc>
      </w:tr>
    </w:tbl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4320" w:hanging="0"/>
        <w:jc w:val="center"/>
        <w:rPr>
          <w:i/>
          <w:i/>
          <w:strike/>
          <w:sz w:val="28"/>
          <w:szCs w:val="28"/>
          <w:lang w:val="kk-KZ"/>
        </w:rPr>
      </w:pPr>
      <w:r>
        <w:rPr>
          <w:i/>
          <w:strike/>
          <w:sz w:val="28"/>
          <w:szCs w:val="28"/>
          <w:lang w:val="kk-KZ"/>
        </w:rPr>
        <w:t>Приложение 5</w:t>
      </w:r>
    </w:p>
    <w:p>
      <w:pPr>
        <w:pStyle w:val="Default"/>
        <w:ind w:left="4320" w:hanging="0"/>
        <w:jc w:val="center"/>
        <w:rPr>
          <w:rFonts w:ascii="Times New Roman" w:hAnsi="Times New Roman" w:cs="Times New Roman"/>
          <w:i/>
          <w:i/>
          <w:strike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trike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trike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trike/>
          <w:sz w:val="28"/>
          <w:szCs w:val="28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trike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trike/>
          <w:sz w:val="28"/>
          <w:szCs w:val="28"/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i/>
          <w:strike/>
          <w:sz w:val="28"/>
          <w:szCs w:val="28"/>
        </w:rPr>
        <w:t>СЧЕТ</w:t>
      </w:r>
    </w:p>
    <w:p>
      <w:pPr>
        <w:pStyle w:val="Normal"/>
        <w:jc w:val="center"/>
        <w:rPr/>
      </w:pPr>
      <w:r>
        <w:rPr>
          <w:i/>
          <w:strike/>
          <w:sz w:val="28"/>
          <w:szCs w:val="28"/>
        </w:rPr>
        <w:t>медицинской организации за каждый случай оказания медицинских услуг в форме санитарной авиации  по гарантированному объему бесплатной медицинской помощи, оплата которых осуществляется за счет средств республиканского бюджет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  <w:t>Наименование медицинской организации: 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trike/>
          <w:sz w:val="24"/>
          <w:szCs w:val="24"/>
        </w:rPr>
        <w:t>Наименование бюджетной программы: 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  <w:t>Период: с  «___» _______ 20___ г. по  «___» _______ 20___ г.</w:t>
      </w:r>
    </w:p>
    <w:p>
      <w:pPr>
        <w:pStyle w:val="Style1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>Ф.И.О., паспортные данные пациента (уд. личности), год рождения, место жительств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</w:r>
    </w:p>
    <w:tbl>
      <w:tblPr>
        <w:tblW w:w="9780" w:type="dxa"/>
        <w:jc w:val="left"/>
        <w:tblInd w:w="-19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49"/>
        <w:gridCol w:w="1331"/>
        <w:gridCol w:w="2880"/>
        <w:gridCol w:w="1800"/>
        <w:gridCol w:w="1380"/>
        <w:gridCol w:w="1740"/>
      </w:tblGrid>
      <w:tr>
        <w:trPr>
          <w:trHeight w:val="405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</w:rPr>
              <w:t xml:space="preserve">№ </w:t>
            </w:r>
            <w:r>
              <w:rPr>
                <w:i/>
                <w:strike/>
              </w:rPr>
              <w:t xml:space="preserve">п/п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Вид услуг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Тариф </w:t>
            </w:r>
          </w:p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в тенге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Количество к оплате услуг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Предъявлено к оплате</w:t>
            </w:r>
          </w:p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(тенге)</w:t>
            </w:r>
          </w:p>
        </w:tc>
      </w:tr>
      <w:tr>
        <w:trPr>
          <w:trHeight w:val="135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  <w:strike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  <w:strike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  <w:strike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  <w:strike/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  <w:strike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  <w:strike/>
                <w:sz w:val="18"/>
                <w:szCs w:val="18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trike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</w:tr>
    </w:tbl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Руководитель </w:t>
            </w:r>
          </w:p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медицинской организации 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trike/>
              </w:rPr>
            </w:pPr>
            <w:r>
              <w:rPr>
                <w:i/>
                <w:strike/>
              </w:rPr>
              <w:t>/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i/>
                <w:i/>
                <w:strike/>
              </w:rPr>
            </w:pPr>
            <w:r>
              <w:rPr>
                <w:i/>
                <w:strike/>
              </w:rPr>
              <w:t>Главный бухгалтер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trike/>
              </w:rPr>
            </w:pPr>
            <w:r>
              <w:rPr>
                <w:i/>
                <w:strike/>
              </w:rPr>
              <w:t>/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20"/>
                <w:szCs w:val="20"/>
              </w:rPr>
            </w:pPr>
            <w:r>
              <w:rPr>
                <w:i/>
                <w:strike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М.П.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trike/>
              </w:rPr>
              <w:t>«_____» ___</w:t>
            </w:r>
            <w:r>
              <w:rPr>
                <w:i/>
                <w:strike/>
                <w:lang w:val="en-US"/>
              </w:rPr>
              <w:t>_</w:t>
            </w:r>
            <w:r>
              <w:rPr>
                <w:i/>
                <w:strike/>
              </w:rPr>
              <w:t>____ 20 ___ г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1418" w:footer="0" w:bottom="1418"/>
          <w:pgNumType w:start="1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6"/>
        <w:ind w:left="19" w:firstLine="705"/>
        <w:jc w:val="right"/>
        <w:rPr>
          <w:i/>
          <w:i/>
          <w:strike/>
          <w:sz w:val="28"/>
          <w:szCs w:val="28"/>
          <w:lang w:val="kk-KZ"/>
        </w:rPr>
      </w:pPr>
      <w:r>
        <w:rPr>
          <w:i/>
          <w:strike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008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ложение </w:t>
      </w:r>
      <w:r>
        <w:rPr>
          <w:b/>
          <w:sz w:val="28"/>
          <w:szCs w:val="28"/>
          <w:lang w:val="kk-KZ"/>
        </w:rPr>
        <w:t>4</w:t>
      </w:r>
    </w:p>
    <w:p>
      <w:pPr>
        <w:pStyle w:val="Default"/>
        <w:ind w:left="1008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Default"/>
        <w:ind w:left="4500" w:hanging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договоров по оказанию медицински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объема бесплатной медицинской помощ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которых осуществляется из республикан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ериод с  «___» _______ 20 ___ г. по  «___» _______ 20 ___ 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0"/>
      </w:tblGrid>
      <w:tr>
        <w:trPr/>
        <w:tc>
          <w:tcPr>
            <w:tcW w:w="114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по</w:t>
            </w:r>
          </w:p>
        </w:tc>
      </w:tr>
      <w:tr>
        <w:trPr/>
        <w:tc>
          <w:tcPr>
            <w:tcW w:w="1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бласть, г.г. Алматы, Астана)</w:t>
            </w:r>
          </w:p>
        </w:tc>
      </w:tr>
      <w:tr>
        <w:trPr/>
        <w:tc>
          <w:tcPr>
            <w:tcW w:w="1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едицинской помощи (стационарная, стационарозамещающа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9"/>
      </w:tblGrid>
      <w:tr>
        <w:trPr/>
        <w:tc>
          <w:tcPr>
            <w:tcW w:w="1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ной программы в соответствии с единой бюджетной классификаци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21"/>
        <w:gridCol w:w="971"/>
        <w:gridCol w:w="959"/>
        <w:gridCol w:w="967"/>
        <w:gridCol w:w="977"/>
        <w:gridCol w:w="965"/>
        <w:gridCol w:w="1113"/>
        <w:gridCol w:w="1032"/>
        <w:gridCol w:w="827"/>
        <w:gridCol w:w="974"/>
        <w:gridCol w:w="868"/>
        <w:gridCol w:w="1032"/>
        <w:gridCol w:w="901"/>
      </w:tblGrid>
      <w:tr>
        <w:trPr>
          <w:trHeight w:val="113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п/п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ъявлено к оплат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 к оплате по результатам контроля объема на основе автоматизированной обработк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учаи, по результатам 10% выборки 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лучаи, выявленные при анализе  исполнения условий догово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чаи, выявленные  ТД ККМФД  по результатам плановых и внеплановых проверок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ринято к оплате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о случае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о случае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о случае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о случае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о случае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о случае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_____ (области, городу, району, медицинской организации), в том числе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учаи, предъявляемые к оплате, с фактической стоимостью, в пределах допустимого отклонения </w:t>
            </w:r>
            <w:r>
              <w:rPr>
                <w:b/>
                <w:sz w:val="22"/>
                <w:szCs w:val="22"/>
              </w:rPr>
              <w:t>«+15%» и «-5%»</w:t>
            </w:r>
            <w:r>
              <w:rPr>
                <w:sz w:val="22"/>
                <w:szCs w:val="22"/>
              </w:rPr>
              <w:t xml:space="preserve"> от тарифа  и подлежащие оплате, за исключением случаев подлежащих контролю каче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 случаи оказания высокоспециализированной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лучаи, предъявляемые к оплате, с фактической стоимостью, в пределах допустимого отклонения </w:t>
            </w:r>
            <w:r>
              <w:rPr>
                <w:b/>
                <w:sz w:val="22"/>
                <w:szCs w:val="22"/>
              </w:rPr>
              <w:t>«+15%» и «-5%»</w:t>
            </w:r>
            <w:r>
              <w:rPr>
                <w:sz w:val="22"/>
                <w:szCs w:val="22"/>
              </w:rPr>
              <w:t xml:space="preserve"> от тарифа и не подлежащие оплате, в том числе частично после контроля объема, за исключением случаев прошедших контроль качеств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 случаи оказания высокоспециализированной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, предъявляемые к оплате, с фактической стоимостью, выходящих за пределы «+15%» от тарифа и не подлежащие, в том числе частично после контроля объема, за исключением случаев прошедших контроль качест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 случаи оказания высокоспециализированной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, подлежащие контролю каче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 случаи оказания высокоспециализированной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, прошедшие контроль качества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 случаи оказания высокоспециализированной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оказания медицинской помощи больным длительного пребывания (более 30 дней), не закончившим леч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, не подлежащие  оплате по причине наличия  логических и технических ошиб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, не подлежащие  оплате по причине госпитализации больных  в плановом порядке, без кода госпит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лучаи 10%  выборки с фактической стоимостью в пределах допустимого отклонения от тарифа и выходящих за пределы </w:t>
            </w:r>
            <w:r>
              <w:rPr>
                <w:b/>
                <w:sz w:val="22"/>
                <w:szCs w:val="22"/>
              </w:rPr>
              <w:t>«-5%»</w:t>
            </w:r>
            <w:r>
              <w:rPr>
                <w:sz w:val="22"/>
                <w:szCs w:val="22"/>
              </w:rPr>
              <w:t xml:space="preserve"> от тарифа  и не подлежащие оплате, в том числе частично </w:t>
            </w:r>
            <w:r>
              <w:rPr>
                <w:color w:val="000000"/>
                <w:sz w:val="22"/>
                <w:szCs w:val="22"/>
              </w:rPr>
              <w:t>после проведенного контроля объема</w:t>
            </w:r>
            <w:r>
              <w:rPr>
                <w:sz w:val="22"/>
                <w:szCs w:val="22"/>
              </w:rPr>
              <w:t>*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 не принятые  к оплате, в том числе частично  как случаи  после контроля объ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 не принятые  частично к оплате как не подтвержденные медицинские услуги/медикамент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, как не подтвержденные случаи оказания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 случаи оказания высокоспециализированной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, выявленные  ТД ККМФД по результатам плановых и внеплановых проверок и не принятые к оплате, в том числе частично**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 не принятые  к оплате, в т. ч. частично как случаи после контроля объ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, не принятые  к оплате, в том числе частично как случаи после контроля каче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, выявленные  ККМФД по результатам не принятые  к оплате, в том числе частично как не подтвержденные медицинские услуги/медикамент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 не принятые к оплате, как не подтвержденные случаи оказания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 случаи оказания высокоспециализированной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, выявленные при анализе исполнения условий  договора  и подлежащие снятию с оплаты, в том числе частично***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, выявленные при анализе исполнения условий договора и подлежащие с оплаты, в том числе частично как случаи после контроля объ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, выявленные при анализе исполнения условий договора  и не принятые  частично к оплате как не подтвержденные медицинские услуги/медикамент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лучаи, выявленные  при анализе исполнения условий договора  и не принятые к оплате, как не подтвержденные случаи оказания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4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 случаи оказания высокоспециализированной медицинской помощ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:         __________________/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  <w:sz w:val="22"/>
          <w:szCs w:val="22"/>
        </w:rPr>
        <w:t>(Подпись)   (Ф.И.О.)</w:t>
      </w:r>
    </w:p>
    <w:p>
      <w:pPr>
        <w:pStyle w:val="Normal"/>
        <w:rPr/>
      </w:pPr>
      <w:r>
        <w:rPr>
          <w:sz w:val="22"/>
          <w:szCs w:val="22"/>
        </w:rPr>
        <w:t>Члены комиссии:   __________________/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  <w:sz w:val="22"/>
          <w:szCs w:val="22"/>
        </w:rPr>
        <w:t>(Подпись)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/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  <w:sz w:val="22"/>
          <w:szCs w:val="22"/>
        </w:rPr>
        <w:t>(Подпись)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/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  <w:sz w:val="22"/>
          <w:szCs w:val="22"/>
        </w:rPr>
        <w:t>(Подпись)   (Ф.И.О.)</w:t>
      </w:r>
    </w:p>
    <w:p>
      <w:pPr>
        <w:pStyle w:val="Footnote"/>
        <w:jc w:val="right"/>
        <w:rPr>
          <w:sz w:val="22"/>
          <w:szCs w:val="22"/>
        </w:rPr>
      </w:pPr>
      <w:r>
        <w:rPr>
          <w:sz w:val="22"/>
          <w:szCs w:val="22"/>
        </w:rPr>
        <w:t>Дата «_____» ____________ 20 ___ г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  <w:t>* указываются случаи «с прошедшим контроль качества», предъявленные в прошедшем отчетном периоде по которым проверка в ККМФД завершена</w:t>
      </w:r>
    </w:p>
    <w:p>
      <w:pPr>
        <w:pStyle w:val="Footnote"/>
        <w:rPr/>
      </w:pPr>
      <w:r>
        <w:rPr/>
        <w:t>** если случай указан как в строке 9.1, 9.2, 9.3, 9.4, то в итоговой строке  9  он учитывается как один случай</w:t>
      </w:r>
    </w:p>
    <w:p>
      <w:pPr>
        <w:pStyle w:val="Footnote"/>
        <w:rPr/>
      </w:pPr>
      <w:r>
        <w:rPr/>
        <w:t>*** если случай указан как в строке 10.1, 10.2, 10.3, 10.4, 10.5, то в итоговой строке 10  он учитывается как один случай</w:t>
      </w:r>
    </w:p>
    <w:p>
      <w:pPr>
        <w:pStyle w:val="Footnote"/>
        <w:rPr/>
      </w:pPr>
      <w:r>
        <w:rPr/>
        <w:t>**** если случай указан как в строке 11.1, 11.2, 11.3, 11.4, то в итоговой строке 11 он учитывается как один случай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Х – графы и строки не заполняются;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Строки  по области заполняются из сумм строк по городу и по району.</w:t>
      </w:r>
    </w:p>
    <w:p>
      <w:pPr>
        <w:pStyle w:val="Footnote"/>
        <w:rPr/>
      </w:pPr>
      <w:r>
        <w:rPr/>
        <w:t xml:space="preserve">Графа «Предъявлено к оплате, количество случаев», строка </w:t>
      </w:r>
      <w:r>
        <w:rPr>
          <w:lang w:val="en-US"/>
        </w:rPr>
        <w:t>I</w:t>
      </w:r>
      <w:r>
        <w:rPr/>
        <w:t xml:space="preserve">  равна сумме строк 1, 1.1, 2, 2.1, 3, 3.1,  6, 7, 8</w:t>
      </w:r>
    </w:p>
    <w:p>
      <w:pPr>
        <w:pStyle w:val="Footnote"/>
        <w:rPr/>
      </w:pPr>
      <w:r>
        <w:rPr/>
        <w:t xml:space="preserve">Графа «Предъявлено к оплате, сумма тенге», строка  </w:t>
      </w:r>
      <w:r>
        <w:rPr>
          <w:lang w:val="en-US"/>
        </w:rPr>
        <w:t>I</w:t>
      </w:r>
      <w:r>
        <w:rPr/>
        <w:t xml:space="preserve">  равна сумме строк 1, 1.1,2, 2.1, 3, 3.1, 4, 4.1, 6, 7,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а «Принято к оплате, количество случаев»,  строка 1 равна сумме строк 1.1, 1.2, 1.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а «Принято к оплате, сумма тенге», строка 1 равна сумме строк 1.1, 1.2, 1.4., 1.5</w:t>
      </w:r>
    </w:p>
    <w:p>
      <w:pPr>
        <w:pStyle w:val="Footnote"/>
        <w:rPr/>
      </w:pPr>
      <w:r>
        <w:rPr/>
        <w:t>В графу « Случаи 10% выборки  с фактической стоимостью в пределах допустимого отклонения от тарифа и не принятые к оплате, в том числе частично  (после проведенного планового контроля объема)» включаются случаи, которые были предъявлены к оплате в отчетном периоде и по результатам планового контроля объема не приняты к оплате, в том числе частично. В графе  8 «сумма тенге» указывается сумма принятая к оплате, по результатам проведенного планового контроля объема.</w:t>
      </w:r>
    </w:p>
    <w:p>
      <w:pPr>
        <w:pStyle w:val="Footnote"/>
        <w:rPr/>
      </w:pPr>
      <w:r>
        <w:rPr/>
        <w:t>В графу « Случаи, выявленные  ТД ККМФД по результатам плановых и внеплановых проверок и подлежащих снятию с оплаты, в том числе частично», включаются случаи,  которые были приняты к оплате, в том числе частично, в период, предшествующему отчетному, но по результатам плановых и внеплановых проверок подлежат снятию с оплаты. В графе 12 «сумма тенге» указывается сумма к снятию</w:t>
      </w:r>
    </w:p>
    <w:p>
      <w:pPr>
        <w:pStyle w:val="Footnote"/>
        <w:rPr/>
      </w:pPr>
      <w:r>
        <w:rPr/>
        <w:t>В графу « Случаи, выявленные при анализе исполнения условий договора  и подлежащие снятию с оплаты, в том числе частично» включаются случаи, которые были приняты к оплате, в том числе частично, в период, предшествующему отчетному, но по результатам  анализа исполнения условий договора подлежат снятию с оплаты. В графе 10 «сумма тенге» указывается сумма к снятию.</w:t>
      </w:r>
    </w:p>
    <w:p>
      <w:pPr>
        <w:pStyle w:val="Footnote"/>
        <w:rPr/>
      </w:pPr>
      <w:r>
        <w:rPr/>
        <w:t xml:space="preserve">Графа «Итого принято к оплате, количество случаев», строка  </w:t>
      </w:r>
      <w:r>
        <w:rPr>
          <w:lang w:val="en-US"/>
        </w:rPr>
        <w:t>I</w:t>
      </w:r>
      <w:r>
        <w:rPr/>
        <w:t xml:space="preserve">  равна сумме граф 5 и 7, за минусом граф 9 и 11 по строке </w:t>
      </w:r>
      <w:r>
        <w:rPr>
          <w:lang w:val="en-US"/>
        </w:rPr>
        <w:t>I</w:t>
      </w:r>
      <w:r>
        <w:rPr/>
        <w:t xml:space="preserve">.  </w:t>
      </w:r>
    </w:p>
    <w:p>
      <w:pPr>
        <w:pStyle w:val="Footnote"/>
        <w:rPr/>
      </w:pPr>
      <w:r>
        <w:rPr/>
        <w:t xml:space="preserve">Графа «Итого принято к оплате, сумма тенге», строка </w:t>
      </w:r>
      <w:r>
        <w:rPr>
          <w:lang w:val="en-US"/>
        </w:rPr>
        <w:t>I</w:t>
      </w:r>
      <w:r>
        <w:rPr/>
        <w:t xml:space="preserve"> равна сумме граф 6 и 8, за минусом граф 10 и 12 по строке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102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316"/>
        <w:ind w:left="102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ложение </w:t>
      </w:r>
      <w:r>
        <w:rPr>
          <w:b/>
          <w:sz w:val="28"/>
          <w:szCs w:val="28"/>
          <w:lang w:val="kk-KZ"/>
        </w:rPr>
        <w:t>5</w:t>
      </w:r>
    </w:p>
    <w:p>
      <w:pPr>
        <w:pStyle w:val="Default"/>
        <w:ind w:left="1026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Normal"/>
        <w:tabs>
          <w:tab w:val="clear" w:pos="708"/>
          <w:tab w:val="center" w:pos="3615" w:leader="none"/>
          <w:tab w:val="right" w:pos="7230" w:leader="none"/>
        </w:tabs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я договоров по оказанию услуг специализированной и высокоспециализированной  медицинской помощи  осуществляемой в форме консультативно-диагностической помощи гарантированного объема бесплатной медицинской помощи, оплата которых, осуществляется из республиканск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иод с «___» _____ 20 ___ г. по «___» _____ 20 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0"/>
      </w:tblGrid>
      <w:tr>
        <w:trPr/>
        <w:tc>
          <w:tcPr>
            <w:tcW w:w="11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 по</w:t>
            </w:r>
          </w:p>
        </w:tc>
      </w:tr>
      <w:tr>
        <w:trPr/>
        <w:tc>
          <w:tcPr>
            <w:tcW w:w="1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ласть, г.г. Алматы, Астана)</w:t>
            </w:r>
          </w:p>
        </w:tc>
      </w:tr>
      <w:tr>
        <w:trPr/>
        <w:tc>
          <w:tcPr>
            <w:tcW w:w="1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медицинской помощи (стационарная, стационарозамещающа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9"/>
      </w:tblGrid>
      <w:tr>
        <w:trPr/>
        <w:tc>
          <w:tcPr>
            <w:tcW w:w="1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ной программы в соответствии с единой бюджетной классификаци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578"/>
        <w:gridCol w:w="2046"/>
        <w:gridCol w:w="1793"/>
        <w:gridCol w:w="2333"/>
        <w:gridCol w:w="215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к оплате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 к оплате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по медицинской организации, в том числе: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основанное проведение услуг специализированной и высокоспециализированной медицинской помощи осуществляемой в форме консультативно-диагностической помощ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основанное удорожание стоимости услуг специализированной и высокоспециализированной медицинской помощи в форме консультативно-диагностической помощи</w:t>
            </w:r>
          </w:p>
          <w:p>
            <w:pPr>
              <w:pStyle w:val="Normal"/>
              <w:rPr/>
            </w:pPr>
            <w:r>
              <w:rPr/>
              <w:t>за счет применения  несоответствующего коэффициента затратоемкости услу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основанное увеличение количества услуг специализированной и высокоспециализированной медицинской помощи в форме консультативно-диагностической помощ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:         ______________/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/>
        <w:t>(Подпись)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______________/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дпись)   (Ф.И.О.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/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дпись)   (Ф.И.О.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/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дпись)   (Ф.И.О.)</w:t>
      </w:r>
    </w:p>
    <w:p>
      <w:pPr>
        <w:pStyle w:val="Normal"/>
        <w:rPr/>
      </w:pPr>
      <w:r>
        <w:rPr/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sz w:val="26"/>
          <w:szCs w:val="26"/>
        </w:rPr>
      </w:pPr>
      <w:r>
        <w:rPr/>
        <w:t>Дата «_____» ____________</w:t>
      </w:r>
      <w:r>
        <w:rPr>
          <w:sz w:val="26"/>
          <w:szCs w:val="26"/>
        </w:rPr>
        <w:t xml:space="preserve"> 20 ___ г.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4320" w:firstLine="72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ложение </w:t>
      </w:r>
      <w:r>
        <w:rPr>
          <w:b/>
          <w:sz w:val="28"/>
          <w:szCs w:val="28"/>
          <w:lang w:val="kk-KZ"/>
        </w:rPr>
        <w:t>6</w:t>
      </w:r>
    </w:p>
    <w:p>
      <w:pPr>
        <w:pStyle w:val="Default"/>
        <w:ind w:left="504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случаев, не подлежащих оплате, в том числе частич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0"/>
        <w:gridCol w:w="4575"/>
        <w:gridCol w:w="1844"/>
        <w:gridCol w:w="2691"/>
      </w:tblGrid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  <w:br/>
              <w:t>измерения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нятие или уменьшение от стоимости</w:t>
              <w:br/>
              <w:t>пролеченного</w:t>
              <w:br/>
              <w:t>случая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рушения договорных обязательств (контроль объемов)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оспитализация без медицинских показаний  пациента, медицинская помощь которому могла быть оказана в полном объеме в дневном стационаре 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мма, равная разнице между примененным тарифом и тарифом для стационарозамещающих технологий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питализация без медицинских показаний пациента, медицинская помощь которому могла быть оказана в полном объеме в амбулаторно-поликлинических условиях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Включение  в счет-реестр видов медицинских услуг, не входящих в ГОБМП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услуга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стоимость услуги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Несоответствие диагноза  полу и  возрасту пациента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Несоответствие диагноза проведенному лечению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лучаи повторного незапланированного поступления (за календарный месяц по поводу одного и того же заболевания)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7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лучаи несоответствия среднего пребывания более 10% от установленных сроков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мма, равная разнице между примененным тарифом и тарифом, который надлежит применить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8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лучаи выписки пациента при отсутствии диагноза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.9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Несоответствие примененного тарифа уровню оказания медицинской помощи (специализированная, высокоспециализированная) в соответствии с финансируемой республиканской бюджетной программой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val="kk-KZ"/>
              </w:rPr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мма, равная разнице между примененным тарифом и тарифом, который надлежит применить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фильная госпитализация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лучаи несоответствия предъявленных сумм за  медицинские услуги  установленным тарифам (контроль объемов)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Несоответствие предъявленных сумм к оплате медицинских услуг по основным диагностическим мероприятиям, в т.ч. дублирование медицинских услуг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мма, равная разнице между примененным тарифом и тарифом, который надлежит применить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Несоответствие предъявленных сумм к оплате медицинских услуг по основным лечебным мероприятиям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мма, равная разнице между примененным тарифом и тарифом, который надлежит применить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Несоответствие предъявленных сумм к оплате медицинских услуг по лекарственных препаратам, в т.ч. полипрагмазия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мма, равная разнице между примененным тарифом и тарифом, который надлежит применить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/>
              <w:t>Случаи с  не подтвержденными медицинскими услугам/медикаментами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умма, равная разнице между  примененным тарифом и суммой с  не подтвержденными медицинскими услугам/медикаментами 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/>
              <w:t>Не подтвержденные  случаи оказания медицинской помощи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обоснованное проведение услуг специализированной и высокоспециализированной медицинской помощи осуществляемой в форме консультативно-диагностической помощи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услуга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обоснованное удорожание стоимости услуг специализированной и высокоспециализированной медицинской помощи в форме консультативно-диагностической помощи</w:t>
            </w:r>
          </w:p>
          <w:p>
            <w:pPr>
              <w:pStyle w:val="Normal"/>
              <w:rPr/>
            </w:pPr>
            <w:r>
              <w:rPr/>
              <w:t>за счет применения  несоответствующего коэффициента затратоемкости услуг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услуга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, равная разнице между  примененной стоимостью и суммой необоснованного удорожания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8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обоснованное увеличение количества услуг специализированной и высокос пециализированной медицинской помощи в форме консультативно-диагностической помощи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услуга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щита прав пациента (контроль качества)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Жалобы  на  качество оказанных медицинских услуг 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 в обоснованных случаях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ривлечение медикаментов и денежных средств пациента при оказании медицинской помощи, входящей в ГОБМП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сумму затрат,</w:t>
              <w:br/>
              <w:t>подтвержденных</w:t>
              <w:br/>
              <w:t>документально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лучаи послеоперационных осложнений 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лучаи осложнений, возникших в результате лечения, в том числе, повлекшие инвалидизацию пациента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лучаи летальных исходов (предотвратимые)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случай летальности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6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лучаи с исходом заболевания «ухудшение»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7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учаи с исходом заболевания «без перемен»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пролеченный случай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8</w:t>
            </w:r>
          </w:p>
        </w:tc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лучаи расхождения клинического и морфологического диагнозов 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случай расхождения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widowControl w:val="false"/>
        <w:autoSpaceDE w:val="false"/>
        <w:spacing w:lineRule="exact" w:line="316"/>
        <w:ind w:left="5040" w:hanging="0"/>
        <w:jc w:val="center"/>
        <w:rPr>
          <w:sz w:val="28"/>
          <w:szCs w:val="28"/>
          <w:lang w:val="kk-KZ"/>
        </w:rPr>
      </w:pPr>
      <w:r>
        <w:br w:type="page"/>
      </w:r>
      <w:r>
        <w:rPr>
          <w:sz w:val="28"/>
          <w:szCs w:val="28"/>
          <w:lang w:val="kk-KZ"/>
        </w:rPr>
        <w:t xml:space="preserve">Приложение </w:t>
      </w:r>
      <w:r>
        <w:rPr>
          <w:b/>
          <w:sz w:val="28"/>
          <w:szCs w:val="28"/>
          <w:lang w:val="kk-KZ"/>
        </w:rPr>
        <w:t>7</w:t>
      </w:r>
    </w:p>
    <w:p>
      <w:pPr>
        <w:pStyle w:val="Default"/>
        <w:ind w:left="504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выполненных работ (услуг)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оказанные медицинские услуги по гарантированному объему, оплата которых осуществляется за счет средств республиканск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№</w:t>
      </w:r>
      <w:r>
        <w:rPr/>
        <w:t>_______ от  «___» _________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иод с «___» _______ 20 ___ г. по  «___» ________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 договору № _____ от </w:t>
      </w:r>
      <w:r>
        <w:rPr>
          <w:lang w:val="en-US"/>
        </w:rPr>
        <w:t xml:space="preserve"> </w:t>
      </w:r>
      <w:r>
        <w:rPr/>
        <w:t>«___» _________ 20 ___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здравоохранения (поставщик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ной программы в соответствии с единой бюджетной классификацией</w:t>
            </w:r>
          </w:p>
        </w:tc>
      </w:tr>
    </w:tbl>
    <w:p>
      <w:pPr>
        <w:pStyle w:val="Normal"/>
        <w:rPr/>
      </w:pPr>
      <w:r>
        <w:rPr/>
        <w:t>Общая стоимость договора ________________________________________ те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умма выплаченного аванса_______________________________________ те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стоимость оплаченных работ (оказанных услуг) </w:t>
      </w:r>
    </w:p>
    <w:p>
      <w:pPr>
        <w:pStyle w:val="Normal"/>
        <w:rPr/>
      </w:pPr>
      <w:r>
        <w:rPr/>
        <w:t xml:space="preserve"> </w:t>
      </w:r>
      <w:r>
        <w:rPr/>
        <w:t xml:space="preserve">с начала действия договора ____________________________________________ тенге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стоимость исполненных  работ </w:t>
      </w:r>
    </w:p>
    <w:p>
      <w:pPr>
        <w:pStyle w:val="Normal"/>
        <w:rPr/>
      </w:pPr>
      <w:r>
        <w:rPr/>
        <w:t xml:space="preserve">(оказанных услуг) с начала действия договора ______________________________ тенге** </w:t>
      </w:r>
    </w:p>
    <w:p>
      <w:pPr>
        <w:pStyle w:val="Normal"/>
        <w:rPr/>
      </w:pPr>
      <w:r>
        <w:rPr/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34"/>
        <w:gridCol w:w="1269"/>
        <w:gridCol w:w="975"/>
        <w:gridCol w:w="863"/>
        <w:gridCol w:w="1812"/>
        <w:gridCol w:w="992"/>
        <w:gridCol w:w="1134"/>
      </w:tblGrid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к оплате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 к оплате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олечен ных больных (человек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Р, тенг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пролеченных больных***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Р, тенге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по стационарной помощ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ев по стационарозамещающей помощ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невному стационар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тационару на дому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en-US"/>
              </w:rPr>
              <w:t>xxx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2201"/>
      </w:tblGrid>
      <w:tr>
        <w:trPr/>
        <w:tc>
          <w:tcPr>
            <w:tcW w:w="7990" w:type="dxa"/>
            <w:tcBorders/>
          </w:tcPr>
          <w:p>
            <w:pPr>
              <w:pStyle w:val="Normal"/>
              <w:rPr/>
            </w:pPr>
            <w:r>
              <w:rPr/>
              <w:t xml:space="preserve">Всего принято к опла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дополнительно на  повышение квалификации медицинских работ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тенг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тенге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/>
            </w:pPr>
            <w:r>
              <w:rPr/>
              <w:t>Сумма к удержанию ранее выплаченного аван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rPr/>
            </w:pPr>
            <w:r>
              <w:rPr/>
              <w:t>____________тенге</w:t>
            </w:r>
          </w:p>
        </w:tc>
      </w:tr>
      <w:tr>
        <w:trPr>
          <w:trHeight w:val="675" w:hRule="atLeast"/>
        </w:trPr>
        <w:tc>
          <w:tcPr>
            <w:tcW w:w="7990" w:type="dxa"/>
            <w:tcBorders/>
          </w:tcPr>
          <w:p>
            <w:pPr>
              <w:pStyle w:val="Normal"/>
              <w:rPr/>
            </w:pPr>
            <w:r>
              <w:rPr/>
              <w:t>Сумма, к перечислению исполнителю для оплаты выполненных работ (оказанных услуг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тенг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статок ранее выплаченного аванса, который подлежит  удержанию в </w:t>
      </w:r>
    </w:p>
    <w:p>
      <w:pPr>
        <w:pStyle w:val="Normal"/>
        <w:rPr>
          <w:sz w:val="28"/>
          <w:szCs w:val="28"/>
        </w:rPr>
      </w:pPr>
      <w:r>
        <w:rPr/>
        <w:t>следующий период</w:t>
      </w:r>
      <w:r>
        <w:rPr>
          <w:sz w:val="28"/>
          <w:szCs w:val="28"/>
        </w:rPr>
        <w:t xml:space="preserve">                                                                                      __________</w:t>
      </w:r>
      <w:r>
        <w:rPr/>
        <w:t>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иректор ТД КОМУ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В строку «Стоимость оплаченных работ (оказанных услуг) с начала действия договора» вносятся сумма за оказанные услуги с вычетом ранее выплаченного аванса (сумма согласно по счету к оплате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В строку «Стоимость оплаченных работ (оказанных услуг) с начала действия договора» вносятся сумма за фактические исполненные  услуги (сумма графы «итого принято к оплате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** В графу «Число пролеченных больных» вносятся пациенты, выписанные и переведенные в другие организации в отчетном периоде, а также умершие – по которым завершен контроль </w:t>
      </w:r>
      <w:r>
        <w:rPr>
          <w:sz w:val="20"/>
          <w:szCs w:val="20"/>
          <w:lang w:val="kk-KZ"/>
        </w:rPr>
        <w:t>качества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16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ложение </w:t>
      </w:r>
      <w:r>
        <w:rPr>
          <w:b/>
          <w:sz w:val="28"/>
          <w:szCs w:val="28"/>
          <w:lang w:val="kk-KZ"/>
        </w:rPr>
        <w:t>8</w:t>
      </w:r>
    </w:p>
    <w:p>
      <w:pPr>
        <w:pStyle w:val="Default"/>
        <w:ind w:left="504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Default"/>
        <w:ind w:left="4500" w:hanging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выполненных работ (услуг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азанный объем  услуг специализированной и высокоспециализированной  медицинской помощи  осуществляемой в форме консультативно-диагностической помощи по гарантированному объему, оплата которых  осуществляется за счет средств республиканск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 от  «___» _________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иод с «___» _____ 20 ___ г. по  «___» _______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договору № _____ от</w:t>
      </w:r>
      <w:r>
        <w:rPr>
          <w:lang w:val="en-US"/>
        </w:rPr>
        <w:t xml:space="preserve"> </w:t>
      </w:r>
      <w:r>
        <w:rPr/>
        <w:t xml:space="preserve"> «___» _________ 20 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здравоохранения (поставщ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ной программы в соответствии с единой бюджетной классификац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договора _________________________________________ те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оплаченных работ</w:t>
      </w:r>
    </w:p>
    <w:p>
      <w:pPr>
        <w:pStyle w:val="Normal"/>
        <w:rPr/>
      </w:pPr>
      <w:r>
        <w:rPr/>
        <w:t xml:space="preserve">(оказанных услуг) с начала действия договора _________________________ тенге </w:t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70"/>
        <w:gridCol w:w="890"/>
        <w:gridCol w:w="705"/>
        <w:gridCol w:w="555"/>
        <w:gridCol w:w="55"/>
        <w:gridCol w:w="889"/>
        <w:gridCol w:w="846"/>
        <w:gridCol w:w="829"/>
        <w:gridCol w:w="1444"/>
        <w:gridCol w:w="12"/>
        <w:gridCol w:w="5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к оплате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 к оплат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слуг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умма к удержанию ранее выплаченного аванса</w:t>
            </w:r>
          </w:p>
        </w:tc>
        <w:tc>
          <w:tcPr>
            <w:tcW w:w="2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тенге</w:t>
            </w:r>
          </w:p>
        </w:tc>
      </w:tr>
      <w:tr>
        <w:trPr/>
        <w:tc>
          <w:tcPr>
            <w:tcW w:w="549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умма, к перечислению исполнителю для оплаты выполненных работ (оказанных услуг)</w:t>
            </w:r>
          </w:p>
        </w:tc>
        <w:tc>
          <w:tcPr>
            <w:tcW w:w="2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тенге</w:t>
            </w:r>
          </w:p>
        </w:tc>
      </w:tr>
      <w:tr>
        <w:trPr/>
        <w:tc>
          <w:tcPr>
            <w:tcW w:w="54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иректор ТД КОМУ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316"/>
        <w:ind w:left="504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ложение </w:t>
      </w:r>
      <w:r>
        <w:rPr>
          <w:b/>
          <w:sz w:val="28"/>
          <w:szCs w:val="28"/>
          <w:lang w:val="kk-KZ"/>
        </w:rPr>
        <w:t>9</w:t>
      </w:r>
    </w:p>
    <w:p>
      <w:pPr>
        <w:pStyle w:val="Default"/>
        <w:ind w:left="504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авилам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right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кт выполненных работ (услуг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казанный объем  услуг в форме санитарной авиации по гарантированному объему, оплата которых  осуществляется за счет средств республиканск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 от  «___» _________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иод с «___» _____ 20 ___ г. по  «___» _______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договору № _____ от</w:t>
      </w:r>
      <w:r>
        <w:rPr>
          <w:lang w:val="en-US"/>
        </w:rPr>
        <w:t xml:space="preserve"> </w:t>
      </w:r>
      <w:r>
        <w:rPr/>
        <w:t xml:space="preserve"> «___» _________ 20 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здравоохранения – исполнителя по договору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ной программы в соответствии с единой бюджетной классификацией</w:t>
            </w:r>
          </w:p>
        </w:tc>
      </w:tr>
    </w:tbl>
    <w:p>
      <w:pPr>
        <w:pStyle w:val="Normal"/>
        <w:rPr/>
      </w:pPr>
      <w:r>
        <w:rPr/>
        <w:t>Общая стоимость договора _________________________________________ те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оплаченных работ</w:t>
      </w:r>
    </w:p>
    <w:p>
      <w:pPr>
        <w:pStyle w:val="Normal"/>
        <w:rPr/>
      </w:pPr>
      <w:r>
        <w:rPr/>
        <w:t xml:space="preserve">(оказанных услуг) с начала действия договора _________________________ тенге </w:t>
      </w:r>
    </w:p>
    <w:p>
      <w:pPr>
        <w:pStyle w:val="Normal"/>
        <w:rPr/>
      </w:pPr>
      <w:r>
        <w:rPr/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890"/>
        <w:gridCol w:w="705"/>
        <w:gridCol w:w="375"/>
        <w:gridCol w:w="235"/>
        <w:gridCol w:w="709"/>
        <w:gridCol w:w="1026"/>
        <w:gridCol w:w="649"/>
        <w:gridCol w:w="1444"/>
        <w:gridCol w:w="12"/>
        <w:gridCol w:w="27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к оплате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 к оплате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слуг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умма к удержанию ранее выплаченного аванса</w:t>
            </w:r>
          </w:p>
        </w:tc>
        <w:tc>
          <w:tcPr>
            <w:tcW w:w="2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____________тенге</w:t>
            </w:r>
          </w:p>
        </w:tc>
      </w:tr>
      <w:tr>
        <w:trPr/>
        <w:tc>
          <w:tcPr>
            <w:tcW w:w="53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умма, к перечислению исполнителю для оплаты выполненных работ (оказанных услуг)</w:t>
            </w:r>
          </w:p>
        </w:tc>
        <w:tc>
          <w:tcPr>
            <w:tcW w:w="234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тенге</w:t>
            </w:r>
          </w:p>
        </w:tc>
      </w:tr>
      <w:tr>
        <w:trPr/>
        <w:tc>
          <w:tcPr>
            <w:tcW w:w="46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иректор ТД КОМУ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Ф.И.О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4"/>
      <w:type w:val="nextPage"/>
      <w:pgSz w:w="11906" w:h="16838"/>
      <w:pgMar w:left="108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eeSetCTT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FreeSetCTT;Arial" w:hAnsi="FreeSetCTT;Arial" w:eastAsia="Times New Roman" w:cs="FreeSetCTT;Arial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01:00Z</dcterms:created>
  <dc:creator>Пользователь Windows</dc:creator>
  <dc:description/>
  <cp:keywords/>
  <dc:language>en-US</dc:language>
  <cp:lastModifiedBy>z.zhusupova</cp:lastModifiedBy>
  <cp:lastPrinted>2011-06-25T12:53:00Z</cp:lastPrinted>
  <dcterms:modified xsi:type="dcterms:W3CDTF">2011-07-01T14:16:00Z</dcterms:modified>
  <cp:revision>5</cp:revision>
  <dc:subject/>
  <dc:title>Приложение 1</dc:title>
</cp:coreProperties>
</file>